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reeti" w:cs="Preeti" w:ascii="Preeti" w:hAnsi="Preeti"/>
          <w:sz w:val="28"/>
          <w:szCs w:val="32"/>
        </w:rPr>
        <w:t xml:space="preserve">                                                   </w:t>
      </w:r>
      <w:r>
        <w:rPr>
          <w:rFonts w:cs="Preeti" w:ascii="Preeti" w:hAnsi="Preeti"/>
          <w:sz w:val="28"/>
          <w:szCs w:val="32"/>
        </w:rPr>
        <w:t>g]kfn ;/sf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8836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malb" w:hAnsi="Himalb" w:cs="Himalb"/>
                                <w:sz w:val="60"/>
                              </w:rPr>
                            </w:pPr>
                            <w:r>
                              <w:rPr>
                                <w:rFonts w:cs="Himalb" w:ascii="Himalb" w:hAnsi="Himalb"/>
                                <w:sz w:val="60"/>
                              </w:rPr>
                              <w:drawing>
                                <wp:inline distT="0" distB="0" distL="0" distR="0">
                                  <wp:extent cx="703580" cy="702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70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63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malb" w:hAnsi="Himalb" w:cs="Himalb"/>
                          <w:sz w:val="60"/>
                        </w:rPr>
                      </w:pPr>
                      <w:r>
                        <w:rPr>
                          <w:rFonts w:cs="Himalb" w:ascii="Himalb" w:hAnsi="Himalb"/>
                          <w:sz w:val="60"/>
                        </w:rPr>
                        <w:drawing>
                          <wp:inline distT="0" distB="0" distL="0" distR="0">
                            <wp:extent cx="703580" cy="702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70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f dGqfno</w:t>
      </w:r>
    </w:p>
    <w:p>
      <w:pPr>
        <w:pStyle w:val="Normal"/>
        <w:ind w:right="-360" w:hanging="0"/>
        <w:jc w:val="center"/>
        <w:rPr>
          <w:rFonts w:ascii="Preeti" w:hAnsi="Preeti" w:cs="Preeti"/>
          <w:sz w:val="36"/>
          <w:szCs w:val="32"/>
        </w:rPr>
      </w:pPr>
      <w:r>
        <w:rPr>
          <w:rFonts w:cs="Preeti" w:ascii="Preeti" w:hAnsi="Preeti"/>
          <w:sz w:val="36"/>
          <w:szCs w:val="32"/>
        </w:rPr>
        <w:t>k/LIff lgoGq0f sfof{no</w:t>
      </w:r>
    </w:p>
    <w:p>
      <w:pPr>
        <w:pStyle w:val="Normal"/>
        <w:jc w:val="center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  <w:t>;fgf]l7dL, eQmk'/</w:t>
      </w:r>
    </w:p>
    <w:p>
      <w:pPr>
        <w:pStyle w:val="Normal"/>
        <w:ind w:left="180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  <w:t>@)^( ;fnsf] P;=Pn=;L= k/LIffsf] nflu cfj]bg kmf/fd eg]{–e/fpg] ;DaGwL ;"rgf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sz w:val="28"/>
          <w:szCs w:val="28"/>
        </w:rPr>
        <w:t xml:space="preserve">@)^( ;fnsf] P;=Pn=;L= k/LIffdf ;lDdlnt x'g rfxg] k/LIffyL{x?sf] cfj]bg kmf/fd b]xfo adf]lhd eg{'–e/fpg' x'g cfj]bg kmf/fd eg]{ k/LIffyL{, cfj]bg kmf/fd e/fpg] ljBfno tyf lhNnf lzIff sfof{nox? / ;DalGwt ;a}sf] hfgsf/Lsf nflu of] ;"rgf k|sflzt ul/Psf] 5 . </w:t>
      </w:r>
    </w:p>
    <w:p>
      <w:pPr>
        <w:pStyle w:val="Normal"/>
        <w:tabs>
          <w:tab w:val="clear" w:pos="720"/>
          <w:tab w:val="center" w:pos="5213" w:leader="none"/>
        </w:tabs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>s_ PSh]D6]8 ;d"x</w:t>
        <w:tab/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!=</w:t>
        <w:tab/>
        <w:t xml:space="preserve">ljBfnon] k/LIffyL{x?af6 cfj]bg kmf/fd e/fO;Sg] clGtd ldlt </w:t>
      </w:r>
      <w:r>
        <w:rPr>
          <w:rFonts w:cs="Preeti" w:ascii="Preeti" w:hAnsi="Preeti"/>
          <w:b/>
          <w:sz w:val="28"/>
          <w:szCs w:val="28"/>
          <w:u w:val="single"/>
        </w:rPr>
        <w:t>@)^( sflt{s @@ ut];Dd</w:t>
      </w:r>
      <w:r>
        <w:rPr>
          <w:rFonts w:cs="Preeti" w:ascii="Preeti" w:hAnsi="Preeti"/>
          <w:sz w:val="28"/>
          <w:szCs w:val="28"/>
        </w:rPr>
        <w:t xml:space="preserve"> .</w:t>
      </w:r>
    </w:p>
    <w:p>
      <w:pPr>
        <w:pStyle w:val="Normal"/>
        <w:ind w:left="360" w:hanging="36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@=</w:t>
        <w:tab/>
        <w:t>k/LIff b:t'/ lgoldt PSh]D6]8 M k|lt k/LIffyL{ ?= #%).—</w:t>
      </w:r>
    </w:p>
    <w:p>
      <w:pPr>
        <w:pStyle w:val="Normal"/>
        <w:ind w:left="360" w:hanging="36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ab/>
        <w:t>k|fOe]6 PShfD6]8 M k|lt k/LIffyL{  ?= $)).—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#=</w:t>
        <w:tab/>
        <w:t xml:space="preserve">ljBfnon] k/LIff z'Ns afktsf] /fh:j lh=lz=sf=÷a}+sdf hDdf ul/;Sg] clGtd ldlt </w:t>
      </w:r>
      <w:r>
        <w:rPr>
          <w:rFonts w:cs="Preeti" w:ascii="Preeti" w:hAnsi="Preeti"/>
          <w:b/>
          <w:sz w:val="28"/>
          <w:szCs w:val="28"/>
          <w:u w:val="single"/>
        </w:rPr>
        <w:t>@)^( sflt{s @^ ut]leq</w:t>
      </w:r>
      <w:r>
        <w:rPr>
          <w:rFonts w:cs="Preeti" w:ascii="Preeti" w:hAnsi="Preeti"/>
          <w:sz w:val="28"/>
          <w:szCs w:val="28"/>
        </w:rPr>
        <w:t xml:space="preserve"> .</w:t>
      </w:r>
    </w:p>
    <w:p>
      <w:pPr>
        <w:pStyle w:val="Normal"/>
        <w:ind w:left="360" w:hanging="36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$=</w:t>
        <w:tab/>
        <w:t xml:space="preserve">ljBfnon] cfj]bg kmf/fd / ;f] adf]lhdsf] ;dli6ut kmf/fd @)^( sflt{s @^ ut] leqdf g} lh=lz=sf=df bflvnf ul/;Sg'kg]{5 . 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%=</w:t>
        <w:tab/>
        <w:t xml:space="preserve">lh=lz=sf=n] a}+sdf /fh:j hDdf ug]{ clGtd ldlt M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^( d+;L/ ! ut];Dd </w:t>
      </w:r>
      <w:r>
        <w:rPr>
          <w:rFonts w:cs="Preeti" w:ascii="Preeti" w:hAnsi="Preeti"/>
          <w:sz w:val="28"/>
          <w:szCs w:val="28"/>
        </w:rPr>
        <w:t>sfod ul/Psf] 5 .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^=</w:t>
        <w:tab/>
        <w:t xml:space="preserve">lh=lz=sf=n] PShfD6]8 / v'nf tkm{sf k|fKt cfj]bg kmf/fd tyf ;dli6ut ljj/0f kmf/fd ?h' u/L ljBfnout ?kdf k/LIffyL{sf] j0ff{g'qmd cg';f/ l;Daf]n gDa/ sfod u/L </w:t>
      </w:r>
      <w:r>
        <w:rPr>
          <w:rFonts w:cs="Preeti" w:ascii="Preeti" w:hAnsi="Preeti"/>
          <w:b/>
          <w:sz w:val="28"/>
          <w:szCs w:val="28"/>
        </w:rPr>
        <w:t>dfu{ !) ut] leq If]qLo lzIff lgb]{zgfnodf</w:t>
      </w:r>
      <w:r>
        <w:rPr>
          <w:rFonts w:cs="Preeti" w:ascii="Preeti" w:hAnsi="Preeti"/>
          <w:sz w:val="28"/>
          <w:szCs w:val="28"/>
        </w:rPr>
        <w:t xml:space="preserve"> k7fpg' kg]{5 . If]=lz=lg=n] k|fKt cfj]bg kmf/fdx? </w:t>
      </w:r>
      <w:r>
        <w:rPr/>
        <w:t>Computer entry</w:t>
      </w:r>
      <w:r>
        <w:rPr>
          <w:rFonts w:cs="Preeti" w:ascii="Preeti" w:hAnsi="Preeti"/>
          <w:sz w:val="28"/>
          <w:szCs w:val="28"/>
        </w:rPr>
        <w:t xml:space="preserve"> u/]/ </w:t>
      </w:r>
      <w:r>
        <w:rPr/>
        <w:t>Electronic copy</w:t>
      </w:r>
      <w:r>
        <w:rPr>
          <w:rFonts w:cs="Preeti" w:ascii="Preeti" w:hAnsi="Preeti"/>
          <w:sz w:val="28"/>
          <w:szCs w:val="28"/>
        </w:rPr>
        <w:t xml:space="preserve"> / k|dfl0ft </w:t>
      </w:r>
      <w:r>
        <w:rPr/>
        <w:t>Hard copy</w:t>
      </w:r>
      <w:r>
        <w:rPr>
          <w:rFonts w:cs="Preeti" w:ascii="Preeti" w:hAnsi="Preeti"/>
          <w:sz w:val="28"/>
          <w:szCs w:val="28"/>
        </w:rPr>
        <w:t xml:space="preserve"> ;lxt cfj]bg kmf/fd, ;dli6ut kmf/fd tyf ljj/0f;d]t ;+nUg u/L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^( d+;L/ #) ut] </w:t>
      </w:r>
      <w:r>
        <w:rPr>
          <w:rFonts w:cs="Preeti" w:ascii="Preeti" w:hAnsi="Preeti"/>
          <w:sz w:val="28"/>
          <w:szCs w:val="28"/>
        </w:rPr>
        <w:t xml:space="preserve">;Dddf k=lg=sf=df k7fO;Sg'kg]{5 . </w:t>
      </w:r>
    </w:p>
    <w:p>
      <w:pPr>
        <w:pStyle w:val="Normal"/>
        <w:ind w:left="360" w:hanging="360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sz w:val="28"/>
          <w:szCs w:val="28"/>
        </w:rPr>
        <w:t>&amp;=</w:t>
        <w:tab/>
        <w:t>k/LIff cfj]bg kmf/fd ebf{ ljBfyL{n] lgoldt cWoog u/]sf] ljBfnoaf6 g} cfj]bg kmf/fd eg'{ kg]{5 . cGo ljBfno÷lhNnfaf6 el/Psf kmf/fdx? :jtM /2 ul/g] 5 .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>v_ lgoldt ;d"x</w:t>
      </w:r>
    </w:p>
    <w:p>
      <w:pPr>
        <w:pStyle w:val="Normal"/>
        <w:ind w:left="360" w:hanging="36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=</w:t>
        <w:tab/>
        <w:t xml:space="preserve">lh=lz=sf=n] k|fKt cfj]bg kmf/fd tyf ;dli6ut ljj/0f kmf/fd ?h' u/L ljBfnout ?kdf k/LIffyL{sf] j0ff{g'qmd cg';f/ l;Daf]n gDa/ sfod u/L </w:t>
      </w:r>
      <w:r>
        <w:rPr/>
        <w:t>Computer entry</w:t>
      </w:r>
      <w:r>
        <w:rPr>
          <w:rFonts w:cs="Preeti" w:ascii="Preeti" w:hAnsi="Preeti"/>
          <w:sz w:val="28"/>
          <w:szCs w:val="28"/>
        </w:rPr>
        <w:t xml:space="preserve"> u/]/ </w:t>
      </w:r>
      <w:r>
        <w:rPr/>
        <w:t>Electronic copy</w:t>
      </w:r>
      <w:r>
        <w:rPr>
          <w:rFonts w:cs="Preeti" w:ascii="Preeti" w:hAnsi="Preeti"/>
          <w:sz w:val="28"/>
          <w:szCs w:val="28"/>
        </w:rPr>
        <w:t xml:space="preserve"> / k|dfl0ft </w:t>
      </w:r>
      <w:r>
        <w:rPr/>
        <w:t>Hard copy</w:t>
      </w:r>
      <w:r>
        <w:rPr>
          <w:rFonts w:cs="Preeti" w:ascii="Preeti" w:hAnsi="Preeti"/>
          <w:sz w:val="28"/>
          <w:szCs w:val="28"/>
        </w:rPr>
        <w:t xml:space="preserve"> ;lxt cfj]bg kmf/fd, ;dli6ut kmf/fd / /fh:j ljj/0f;d]t ;+nUg u/L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^( d+;L/ @! ut] </w:t>
      </w:r>
      <w:r>
        <w:rPr>
          <w:rFonts w:cs="Preeti" w:ascii="Preeti" w:hAnsi="Preeti"/>
          <w:sz w:val="28"/>
          <w:szCs w:val="28"/>
        </w:rPr>
        <w:t>;Dddf k=lg=sf=df k7fO;Sg'kg]{5 .</w:t>
      </w:r>
    </w:p>
    <w:p>
      <w:pPr>
        <w:pStyle w:val="Normal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>@=</w:t>
        <w:tab/>
        <w:t xml:space="preserve">@)^( ;fnsf] P;=Pn=;L=k/LIffdf ;lDdlnt x'g o; jif{ sIff !) df &amp;% k|ltzt xflh/L eO{ lgoldt ?kdf cWoog u/]sf] ljBfyL{dfq of]Uo x'g]5 . v'nf ljBfnosf] xsdf v'nf ljBfno ;~rfng lgb]{lzsf adf]lhd x'g]5 . </w:t>
      </w:r>
    </w:p>
    <w:p>
      <w:pPr>
        <w:pStyle w:val="Normal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>#=</w:t>
        <w:tab/>
        <w:t xml:space="preserve">ljBfnon] cfj]bg kmf/d el/;s]sf t/ P;=Pn=;L=df ;lDdlnt x'g of]Uo gePsf tyf /fh:j hDdf gug{] ljBfyL{sf] ljj/0f </w:t>
      </w:r>
      <w:r>
        <w:rPr>
          <w:rFonts w:cs="Preeti" w:ascii="Preeti" w:hAnsi="Preeti"/>
          <w:b/>
          <w:sz w:val="28"/>
          <w:szCs w:val="28"/>
          <w:u w:val="single"/>
        </w:rPr>
        <w:t>@)^( df3 d;fGtleq</w:t>
      </w:r>
      <w:r>
        <w:rPr>
          <w:rFonts w:cs="Preeti" w:ascii="Preeti" w:hAnsi="Preeti"/>
          <w:sz w:val="28"/>
          <w:szCs w:val="28"/>
        </w:rPr>
        <w:t xml:space="preserve"> tof/ u/L </w:t>
      </w:r>
      <w:r>
        <w:rPr>
          <w:rFonts w:cs="Preeti" w:ascii="Preeti" w:hAnsi="Preeti"/>
          <w:b/>
          <w:sz w:val="28"/>
          <w:szCs w:val="28"/>
          <w:u w:val="single"/>
        </w:rPr>
        <w:t>@)^( ;fn kmfNu'0f !) ut]leq</w:t>
      </w:r>
      <w:r>
        <w:rPr>
          <w:rFonts w:cs="Preeti" w:ascii="Preeti" w:hAnsi="Preeti"/>
          <w:sz w:val="28"/>
          <w:szCs w:val="28"/>
        </w:rPr>
        <w:t xml:space="preserve"> lh=lz=sf=df a'emfO;Sg'kg]{5 . </w:t>
      </w:r>
    </w:p>
    <w:p>
      <w:pPr>
        <w:pStyle w:val="Normal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>$=</w:t>
        <w:tab/>
        <w:t xml:space="preserve">k|To]s ljBfno -v'nf;d]t_ n] P;=Pn=;L= k/LIff @)^( df ;lDdlnt x'g of]Uo k/LIffyL{sf] </w:t>
      </w:r>
      <w:r>
        <w:rPr>
          <w:rFonts w:cs="Preeti" w:ascii="Preeti" w:hAnsi="Preeti"/>
          <w:b/>
          <w:sz w:val="28"/>
          <w:szCs w:val="28"/>
        </w:rPr>
        <w:t xml:space="preserve">k/LIff b:t'/ </w:t>
      </w:r>
      <w:r>
        <w:rPr>
          <w:rFonts w:cs="Preeti" w:ascii="Preeti" w:hAnsi="Preeti"/>
          <w:sz w:val="28"/>
          <w:szCs w:val="28"/>
        </w:rPr>
        <w:t xml:space="preserve">;lxtsf] ljj/0f </w:t>
      </w:r>
      <w:r>
        <w:rPr>
          <w:rFonts w:cs="Preeti" w:ascii="Preeti" w:hAnsi="Preeti"/>
          <w:b/>
          <w:sz w:val="28"/>
          <w:szCs w:val="28"/>
          <w:u w:val="single"/>
        </w:rPr>
        <w:t>@)^( ;fn kmfNu'0f !) ut]leq</w:t>
      </w:r>
      <w:r>
        <w:rPr>
          <w:rFonts w:cs="Preeti" w:ascii="Preeti" w:hAnsi="Preeti"/>
          <w:sz w:val="28"/>
          <w:szCs w:val="28"/>
        </w:rPr>
        <w:t xml:space="preserve"> lh=lz=sf=df a'emfO;Sg'kg]{5 . </w:t>
      </w:r>
    </w:p>
    <w:p>
      <w:pPr>
        <w:pStyle w:val="Normal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 xml:space="preserve">%=lgoldt k/LIffyL{x?sf] -v'nf ljBfnosf ljBfyL{x? ;d]t_ k/LIff z'Ns </w:t>
      </w:r>
      <w:r>
        <w:rPr>
          <w:rFonts w:cs="Preeti" w:ascii="Preeti" w:hAnsi="Preeti"/>
          <w:b/>
          <w:sz w:val="28"/>
          <w:szCs w:val="28"/>
          <w:u w:val="single"/>
        </w:rPr>
        <w:t xml:space="preserve">k|lt k/LIffyL{ ? #%).—  sfod </w:t>
      </w:r>
      <w:r>
        <w:rPr>
          <w:rFonts w:cs="Preeti" w:ascii="Preeti" w:hAnsi="Preeti"/>
          <w:sz w:val="28"/>
          <w:szCs w:val="28"/>
        </w:rPr>
        <w:t xml:space="preserve">ul/Psf] 5 . ;f] afktsf] /fh:j /sd lh=lz=sf=n] </w:t>
      </w:r>
      <w:r>
        <w:rPr>
          <w:rFonts w:cs="Preeti" w:ascii="Preeti" w:hAnsi="Preeti"/>
          <w:b/>
          <w:sz w:val="28"/>
          <w:szCs w:val="28"/>
          <w:u w:val="single"/>
        </w:rPr>
        <w:t>@)^( kmfNu'0f !% ut]leq</w:t>
      </w:r>
      <w:r>
        <w:rPr>
          <w:rFonts w:cs="Preeti" w:ascii="Preeti" w:hAnsi="Preeti"/>
          <w:sz w:val="28"/>
          <w:szCs w:val="28"/>
        </w:rPr>
        <w:t xml:space="preserve"> a}+s bflvnf ul/;Sg'kg]{5 .</w:t>
      </w:r>
    </w:p>
    <w:p>
      <w:pPr>
        <w:pStyle w:val="Normal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 xml:space="preserve">^=lh=lz=sf=n] ljBfnoaf6 k|fKt ljj/0fsf] cfwf/df k/LIffdf ;lDDflnt x'g of]Uo gePsf ljBfyL{x?sf] ljj/0f ;dli6ut kmf/fddf sf6L of]Uox?sf] dfq ;dli6ut ljj/0f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^( kmfNu'0f @) </w:t>
      </w:r>
      <w:r>
        <w:rPr>
          <w:rFonts w:cs="Preeti" w:ascii="Preeti" w:hAnsi="Preeti"/>
          <w:sz w:val="28"/>
          <w:szCs w:val="28"/>
        </w:rPr>
        <w:t>ut]leq k=lg=sf=df k7fpg'kg]{5 . o;/L ;dli6ut ljj/0f k7fpFbf k/LIffdf ;lDDflnt x'g of]Uo gePsf ljBfyL{x?sf] ljBfnout ljj/0f;d]t 5'§} ?kdf kl5;Dd km/s gkg{] u/L k7fpg'kg{]5 .</w:t>
      </w:r>
    </w:p>
    <w:p>
      <w:pPr>
        <w:pStyle w:val="TextBody"/>
        <w:ind w:left="270" w:hanging="270"/>
        <w:rPr/>
      </w:pPr>
      <w:r>
        <w:rPr/>
        <w:t>&amp;=</w:t>
        <w:tab/>
        <w:t>k|of]ufTds c+s x'g] ljifox?sf] k|of]ufTds k|fKtf+s d"Nof+sg u/L ljBfnosf] sf]8sf] qmdfg';f/ P;Pn;L k/LIff ;DkGg ePsf] &amp; -;ft_ lbgleq clgjfo{ ¿kdf k7fO;Sg'kg]{5 . k|of]ufTds k/LIff z'Ns ;DaGwdf lhNnf l:yt k|of]ufTds k/LIff ;~rfng ;ldltn] lgwf{/0f u/]adf]lhd x'g]5 .</w:t>
      </w:r>
    </w:p>
    <w:p>
      <w:pPr>
        <w:pStyle w:val="Normal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>*=</w:t>
        <w:tab/>
        <w:t xml:space="preserve">@)^( ;fnsf] P;=Pn=;L=k/LIff s]Gb|x? </w:t>
      </w:r>
      <w:r>
        <w:rPr>
          <w:rFonts w:cs="Preeti" w:ascii="Preeti" w:hAnsi="Preeti"/>
          <w:b/>
          <w:sz w:val="28"/>
          <w:szCs w:val="28"/>
          <w:u w:val="single"/>
        </w:rPr>
        <w:t>@)^( d+l;/ @) ut]leq</w:t>
      </w:r>
      <w:r>
        <w:rPr>
          <w:rFonts w:cs="Preeti" w:ascii="Preeti" w:hAnsi="Preeti"/>
          <w:sz w:val="28"/>
          <w:szCs w:val="28"/>
        </w:rPr>
        <w:t xml:space="preserve"> s]Gb| /xg] ljBfnosf] gfd -sf]8 g+=;d]t_, To; s]Gb|df ;fd]n x'g] ljBfnosf] gfd -sf]8 g+=;d]t_, k/LIffyL{ ;+Vof / P]lR5s ljifosf] ljj/0f -lgoldt tyf PShfD6]8_ ;d]t v'nfO{ s]Gb|x?sf] ljj/0f </w:t>
      </w:r>
      <w:r>
        <w:rPr>
          <w:rFonts w:cs="Preeti" w:ascii="Preeti" w:hAnsi="Preeti"/>
          <w:b/>
          <w:sz w:val="28"/>
          <w:szCs w:val="28"/>
        </w:rPr>
        <w:t>@)^( d+l;/ d;fGt</w:t>
      </w:r>
      <w:r>
        <w:rPr>
          <w:rFonts w:cs="Preeti" w:ascii="Preeti" w:hAnsi="Preeti"/>
          <w:sz w:val="28"/>
          <w:szCs w:val="28"/>
        </w:rPr>
        <w:t xml:space="preserve">leq k=lg=sf=df k7fO;Sg'kg]{5 . k7fO;s]sf] s]Gb| ljj/0fdf </w:t>
      </w:r>
      <w:r>
        <w:rPr>
          <w:rFonts w:cs="Preeti" w:ascii="Preeti" w:hAnsi="Preeti"/>
          <w:b/>
          <w:sz w:val="28"/>
          <w:szCs w:val="28"/>
        </w:rPr>
        <w:t xml:space="preserve">@)^( d+l;/ d;fGt </w:t>
      </w:r>
      <w:r>
        <w:rPr>
          <w:rFonts w:cs="Preeti" w:ascii="Preeti" w:hAnsi="Preeti"/>
          <w:sz w:val="28"/>
          <w:szCs w:val="28"/>
        </w:rPr>
        <w:t xml:space="preserve">kZrft\ s]Gb| tyf s]Gb|df kg]{ ljBfnox? x]/km]/ ug{ kfOg]5}g . </w:t>
      </w:r>
    </w:p>
    <w:p>
      <w:pPr>
        <w:pStyle w:val="Normal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 xml:space="preserve">(=k/LIff s]Gb| lgwf{/0f ubf{ utjif{ sfod ePsf k/LIffs]Gb|x? gj9\g] u/L lgb]{lzsfn] lgwf{/0f u/]sf cfwf/x?df </w:t>
      </w:r>
      <w:r>
        <w:rPr/>
        <w:t>Home Centre</w:t>
      </w:r>
      <w:r>
        <w:rPr>
          <w:rFonts w:cs="Preeti" w:ascii="Preeti" w:hAnsi="Preeti"/>
          <w:sz w:val="28"/>
          <w:szCs w:val="28"/>
        </w:rPr>
        <w:t xml:space="preserve"> gkg]{ u/L s]Gb| lgwf{/0f ug]{, k/LIff s]Gb| ga9fO{ gx'g] cj:yfdf cf}lrTotf ;lxt k=lg=sf=af6 k"j{ ;xdlt lnP/ dfq k/LIff s]Gb| sfod ug]{ .</w:t>
      </w:r>
    </w:p>
    <w:p>
      <w:pPr>
        <w:pStyle w:val="Normal"/>
        <w:ind w:left="270" w:hanging="270"/>
        <w:jc w:val="both"/>
        <w:rPr/>
      </w:pPr>
      <w:r>
        <w:rPr>
          <w:rFonts w:cs="Preeti" w:ascii="Preeti" w:hAnsi="Preeti"/>
          <w:bCs/>
          <w:sz w:val="28"/>
          <w:szCs w:val="28"/>
        </w:rPr>
        <w:t>!)=</w:t>
      </w:r>
      <w:r>
        <w:rPr>
          <w:rFonts w:cs="Preeti" w:ascii="Preeti" w:hAnsi="Preeti"/>
          <w:b/>
          <w:bCs/>
          <w:sz w:val="28"/>
          <w:szCs w:val="28"/>
        </w:rPr>
        <w:t>P;=Pn=;L= k/LIff @)^(</w:t>
      </w:r>
      <w:r>
        <w:rPr>
          <w:rFonts w:cs="Preeti" w:ascii="Preeti" w:hAnsi="Preeti"/>
          <w:sz w:val="28"/>
          <w:szCs w:val="28"/>
        </w:rPr>
        <w:t xml:space="preserve"> sf lgoldt tyf PShfD6]8 ;d"xsf k/LIffyL{x?sf] s]Gb| kl/jt{g x'g]5}g .</w:t>
      </w:r>
    </w:p>
    <w:p>
      <w:pPr>
        <w:pStyle w:val="Normal"/>
        <w:ind w:left="270" w:hanging="270"/>
        <w:jc w:val="both"/>
        <w:rPr/>
      </w:pPr>
      <w:r>
        <w:rPr>
          <w:rFonts w:cs="Preeti" w:ascii="Preeti" w:hAnsi="Preeti"/>
          <w:sz w:val="28"/>
          <w:szCs w:val="28"/>
        </w:rPr>
        <w:t xml:space="preserve">!!=lgoldt tkm{ bf]xf]/f] /lhi6«]zg kmf/fd e/]sf] kfOPdf k/LIff /2 ul/g] 5 .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                                                                            </w:t>
      </w:r>
      <w:r>
        <w:rPr>
          <w:rFonts w:eastAsia="Preeti" w:cs="Preeti" w:ascii="Preeti" w:hAnsi="Preeti"/>
          <w:b/>
          <w:sz w:val="28"/>
          <w:szCs w:val="28"/>
        </w:rPr>
        <w:t xml:space="preserve"> </w:t>
      </w:r>
      <w:r>
        <w:rPr>
          <w:rFonts w:cs="Preeti" w:ascii="Preeti" w:hAnsi="Preeti"/>
          <w:b/>
          <w:sz w:val="28"/>
          <w:szCs w:val="28"/>
        </w:rPr>
        <w:t>k/LIff lgoGq0f sfof{no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eastAsia="Preeti" w:cs="Preeti" w:ascii="Preeti" w:hAnsi="Preeti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Preeti" w:ascii="Preeti" w:hAnsi="Preeti"/>
          <w:sz w:val="28"/>
          <w:szCs w:val="28"/>
        </w:rPr>
        <w:t>;fgf]l7dL, eQmk'/</w:t>
      </w:r>
    </w:p>
    <w:p>
      <w:pPr>
        <w:pStyle w:val="Normal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/>
          <w:sz w:val="32"/>
          <w:szCs w:val="32"/>
          <w:u w:val="single"/>
        </w:rPr>
        <w:t>@)^( ;fnsf] P;=Pn=;L= k/LIffsf] nflu cfj]bg kmf/fd eg]{–e/fpg] ;DaGwL lgb]{z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ljBfnon] k/LIffyL{x?af6 PShfD6]8 cfj]bg kmf/fd e/fO;Sg] clGtd ldlt </w:t>
      </w:r>
      <w:r>
        <w:rPr>
          <w:rFonts w:cs="Preeti" w:ascii="Preeti" w:hAnsi="Preeti"/>
          <w:b/>
          <w:sz w:val="28"/>
          <w:szCs w:val="28"/>
          <w:u w:val="single"/>
        </w:rPr>
        <w:t>@)^( sflt{s @@ ut];Dd</w:t>
      </w:r>
      <w:r>
        <w:rPr>
          <w:rFonts w:cs="Preeti" w:ascii="Preeti" w:hAnsi="Preeti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/LIff b:t'/ lgoldt PSh]D6]8 M k|lt k/LIffyL{ ?= #%).—</w:t>
      </w:r>
    </w:p>
    <w:p>
      <w:pPr>
        <w:pStyle w:val="Normal"/>
        <w:ind w:left="216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fOe]6 PShfD6]8 M k|lt k/LIffyL{  ?= $)).—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ljBfnon] k/LIff z'Ns afktsf] /fh:j lh=lz=sf=÷a}+sdf hDdf ul/;Sg] clGtd ldlt </w:t>
      </w:r>
      <w:r>
        <w:rPr>
          <w:rFonts w:cs="Preeti" w:ascii="Preeti" w:hAnsi="Preeti"/>
          <w:b/>
          <w:sz w:val="28"/>
          <w:szCs w:val="28"/>
          <w:u w:val="single"/>
        </w:rPr>
        <w:t>@)^( sflt{s @^ ut]leq</w:t>
      </w:r>
      <w:r>
        <w:rPr>
          <w:rFonts w:cs="Preeti" w:ascii="Preeti" w:hAnsi="Preeti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ljBfnon] cfj]bg kmf/fd / ;f] adf]lhdsf] ;dli6ut kmf/fd @)^( sflt{s @^ ut] leqdf g} lh=lz=sf=df bflvnf ul/;Sg'kg]{5 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lh=lz=sf=n] a}+sdf /fh:j hDdf ug]{ clGtd ldlt M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^( d+;L/ ! ut];Dd </w:t>
      </w:r>
      <w:r>
        <w:rPr>
          <w:rFonts w:cs="Preeti" w:ascii="Preeti" w:hAnsi="Preeti"/>
          <w:sz w:val="28"/>
          <w:szCs w:val="28"/>
        </w:rPr>
        <w:t>sfod ul/Psf] 5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lh=lz=sf=n] PShfD6]8 / v'nf tkm{sf k|fKt cfj]bg kmf/fd tyf ;dli6ut ljj/0f kmf/fd ?h' u/L ljBfnout ?kdf k/LIffyL{sf] j0ff{g'qmd cg';f/ l;Daf]n gDa/ sfod u/L </w:t>
      </w:r>
      <w:r>
        <w:rPr>
          <w:rFonts w:cs="Preeti" w:ascii="Preeti" w:hAnsi="Preeti"/>
          <w:b/>
          <w:sz w:val="28"/>
          <w:szCs w:val="28"/>
          <w:u w:val="single"/>
        </w:rPr>
        <w:t>dfu{ !) ut] leq If]qLo lzIff lgb]{zgfnodf</w:t>
      </w:r>
      <w:r>
        <w:rPr>
          <w:rFonts w:cs="Preeti" w:ascii="Preeti" w:hAnsi="Preeti"/>
          <w:sz w:val="28"/>
          <w:szCs w:val="28"/>
        </w:rPr>
        <w:t xml:space="preserve"> k7fpg' kg]{5 . If]=lz=lg=n] k|fKt cfj]bg kmf/fdx? </w:t>
      </w:r>
      <w:r>
        <w:rPr/>
        <w:t>Computer entry</w:t>
      </w:r>
      <w:r>
        <w:rPr>
          <w:rFonts w:cs="Preeti" w:ascii="Preeti" w:hAnsi="Preeti"/>
          <w:sz w:val="28"/>
          <w:szCs w:val="28"/>
        </w:rPr>
        <w:t xml:space="preserve"> u/]/ </w:t>
      </w:r>
      <w:r>
        <w:rPr/>
        <w:t>Electronic copy</w:t>
      </w:r>
      <w:r>
        <w:rPr>
          <w:rFonts w:cs="Preeti" w:ascii="Preeti" w:hAnsi="Preeti"/>
          <w:sz w:val="28"/>
          <w:szCs w:val="28"/>
        </w:rPr>
        <w:t xml:space="preserve"> / k|dfl0ft </w:t>
      </w:r>
      <w:r>
        <w:rPr/>
        <w:t>Hard copy</w:t>
      </w:r>
      <w:r>
        <w:rPr>
          <w:rFonts w:cs="Preeti" w:ascii="Preeti" w:hAnsi="Preeti"/>
          <w:sz w:val="28"/>
          <w:szCs w:val="28"/>
        </w:rPr>
        <w:t xml:space="preserve"> ;lxt cfj]bg kmf/fd, ;dli6ut kmf/fd tyf ljj/0f;d]t ;+nUg u/L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^( d+;L/ #) ut] </w:t>
      </w:r>
      <w:r>
        <w:rPr>
          <w:rFonts w:cs="Preeti" w:ascii="Preeti" w:hAnsi="Preeti"/>
          <w:sz w:val="28"/>
          <w:szCs w:val="28"/>
        </w:rPr>
        <w:t xml:space="preserve">;Dddf k=lg=sf=df k7fO;Sg'kg]{5 . 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sz w:val="28"/>
          <w:szCs w:val="28"/>
        </w:rPr>
        <w:t>PShfD6]8 ;d"xsf] k/LIff cfj]bg kmf/fd ebf{ ljBfyL{n] lgoldt cWoog u/]sf] ljBfnoaf6 g} cfj]bg kmf/fd eg'{ kg]{5 . cGo ljBfno÷lhNnfaf6 el/Psf kmf/fdx? :jtM /2 ul/g] 5 .</w:t>
      </w:r>
    </w:p>
    <w:p>
      <w:pPr>
        <w:pStyle w:val="Normal"/>
        <w:numPr>
          <w:ilvl w:val="0"/>
          <w:numId w:val="1"/>
        </w:numPr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lh=lz=sf=n] k|fKt lgoldt ;d"xsf] cfj]bg </w:t>
      </w:r>
      <w:r>
        <w:rPr/>
        <w:t>Computer entry</w:t>
      </w:r>
      <w:r>
        <w:rPr>
          <w:rFonts w:cs="Preeti" w:ascii="Preeti" w:hAnsi="Preeti"/>
          <w:sz w:val="28"/>
          <w:szCs w:val="28"/>
        </w:rPr>
        <w:t xml:space="preserve"> u/]/ </w:t>
      </w:r>
      <w:r>
        <w:rPr/>
        <w:t>Electronic copy</w:t>
      </w:r>
      <w:r>
        <w:rPr>
          <w:rFonts w:cs="Preeti" w:ascii="Preeti" w:hAnsi="Preeti"/>
          <w:sz w:val="28"/>
          <w:szCs w:val="28"/>
        </w:rPr>
        <w:t xml:space="preserve"> / k|dfl0ft </w:t>
      </w:r>
      <w:r>
        <w:rPr/>
        <w:t>Hard copy</w:t>
      </w:r>
      <w:r>
        <w:rPr>
          <w:rFonts w:cs="Preeti" w:ascii="Preeti" w:hAnsi="Preeti"/>
          <w:sz w:val="28"/>
          <w:szCs w:val="28"/>
        </w:rPr>
        <w:t xml:space="preserve"> ;lxt cfj]bg kmf/fd, ;dli6ut kmf/fd / /fh:j ljj/0f;d]t ;+nUg u/L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^( d+;L/ @! ut] </w:t>
      </w:r>
      <w:r>
        <w:rPr>
          <w:rFonts w:cs="Preeti" w:ascii="Preeti" w:hAnsi="Preeti"/>
          <w:sz w:val="28"/>
          <w:szCs w:val="28"/>
        </w:rPr>
        <w:t>;Dddf k=lg=sf=df k7fO;Sg'kg]{5 .</w:t>
      </w:r>
    </w:p>
    <w:p>
      <w:pPr>
        <w:pStyle w:val="Normal"/>
        <w:numPr>
          <w:ilvl w:val="0"/>
          <w:numId w:val="1"/>
        </w:numPr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@)^( ;fnsf] P;=Pn=;L=k/LIffdf ;lDdlnt x'g o; jif{ sIff !) df &amp;% k|ltzt xflh/L eO{ lgoldt ?kdf cWoog u/]sf] ljBfyL{dfq of]Uo x'g]5 . v'nf ljBfnosf] xsdf v'nf ljBfno ;~rfng lgb]{lzsf adf]lhd x'g]5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ljBfnon] cfj]bg kmf/d el/;s]sf t/ P;=Pn=;L=df ;lDdlnt x'g of]Uo gePsf tyf /fh:j hDdf gug{] ljBfyL{sf] ljj/0f tof/ u/L </w:t>
      </w:r>
      <w:r>
        <w:rPr>
          <w:rFonts w:cs="Preeti" w:ascii="Preeti" w:hAnsi="Preeti"/>
          <w:b/>
          <w:sz w:val="28"/>
          <w:szCs w:val="28"/>
          <w:u w:val="single"/>
        </w:rPr>
        <w:t>@)^( ;fn kmfNu'0f !) ut]leq</w:t>
      </w:r>
      <w:r>
        <w:rPr>
          <w:rFonts w:cs="Preeti" w:ascii="Preeti" w:hAnsi="Preeti"/>
          <w:sz w:val="28"/>
          <w:szCs w:val="28"/>
        </w:rPr>
        <w:t xml:space="preserve"> lh=lz=sf=df a'emfO;Sg'kg]{5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k|To]s ljBfno -v'nf;d]t_ n] P;=Pn=;L= k/LIff @)^( df ;lDdlnt x'g of]Uo k/LIffyL{sf] </w:t>
      </w:r>
      <w:r>
        <w:rPr>
          <w:rFonts w:cs="Preeti" w:ascii="Preeti" w:hAnsi="Preeti"/>
          <w:b/>
          <w:sz w:val="28"/>
          <w:szCs w:val="28"/>
        </w:rPr>
        <w:t xml:space="preserve">k/LIff b:t'/ </w:t>
      </w:r>
      <w:r>
        <w:rPr>
          <w:rFonts w:cs="Preeti" w:ascii="Preeti" w:hAnsi="Preeti"/>
          <w:sz w:val="28"/>
          <w:szCs w:val="28"/>
        </w:rPr>
        <w:t xml:space="preserve">;lxtsf] ljj/0f </w:t>
      </w:r>
      <w:r>
        <w:rPr>
          <w:rFonts w:cs="Preeti" w:ascii="Preeti" w:hAnsi="Preeti"/>
          <w:b/>
          <w:sz w:val="28"/>
          <w:szCs w:val="28"/>
          <w:u w:val="single"/>
        </w:rPr>
        <w:t>@)^( ;fn kmfNu'0f !) ut]leq</w:t>
      </w:r>
      <w:r>
        <w:rPr>
          <w:rFonts w:cs="Preeti" w:ascii="Preeti" w:hAnsi="Preeti"/>
          <w:sz w:val="28"/>
          <w:szCs w:val="28"/>
        </w:rPr>
        <w:t xml:space="preserve"> lh=lz=sf=df a'emfO;Sg'kg]{5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lgoldt k/LIffyL{x?sf] -v'nf ljBfnosf ljBfyL{x? ;d]t_ k/LIff z'Ns </w:t>
      </w:r>
      <w:r>
        <w:rPr>
          <w:rFonts w:cs="Preeti" w:ascii="Preeti" w:hAnsi="Preeti"/>
          <w:b/>
          <w:sz w:val="28"/>
          <w:szCs w:val="28"/>
          <w:u w:val="single"/>
        </w:rPr>
        <w:t xml:space="preserve">k|lt k/LIffyL{ ? #%).—  sfod </w:t>
      </w:r>
      <w:r>
        <w:rPr>
          <w:rFonts w:cs="Preeti" w:ascii="Preeti" w:hAnsi="Preeti"/>
          <w:sz w:val="28"/>
          <w:szCs w:val="28"/>
        </w:rPr>
        <w:t xml:space="preserve">ul/Psf] 5 . ;f] afktsf] /fh:j /sd lh=lz=sf=n] </w:t>
      </w:r>
      <w:r>
        <w:rPr>
          <w:rFonts w:cs="Preeti" w:ascii="Preeti" w:hAnsi="Preeti"/>
          <w:b/>
          <w:sz w:val="28"/>
          <w:szCs w:val="28"/>
          <w:u w:val="single"/>
        </w:rPr>
        <w:t>@)^( kmfNu'0f !% ut]leq</w:t>
      </w:r>
      <w:r>
        <w:rPr>
          <w:rFonts w:cs="Preeti" w:ascii="Preeti" w:hAnsi="Preeti"/>
          <w:sz w:val="28"/>
          <w:szCs w:val="28"/>
        </w:rPr>
        <w:t xml:space="preserve"> a}+s bflvnf ul/;Sg'kg]{5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lh=lz=sf=n] ljBfnoaf6 k|fKt ljj/0fsf] cfwf/df k/LIffdf ;lDDflnt x'g of]Uo gePsf ljBfyL{x?sf] ljj/0f ;dli6ut kmf/fddf sf6L of]Uox?sf] dfq ;dli6ut ljj/0f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^( kmfNu'0f @) </w:t>
      </w:r>
      <w:r>
        <w:rPr>
          <w:rFonts w:cs="Preeti" w:ascii="Preeti" w:hAnsi="Preeti"/>
          <w:sz w:val="28"/>
          <w:szCs w:val="28"/>
        </w:rPr>
        <w:t>ut]leq k=lg=sf=df k7fpg'kg]{5 . o;/L ;dli6ut ljj/0f k7fpFbf k/LIffdf ;lDDflnt x'g of]Uo gePsf ljBfyL{x?sf] ljBfnout ljj/0f;d]t 5'§} ?kdf kl5;Dd km/s gkg{] u/L k7fpg'kg{]5 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k|of]ufTds c+s x'g] ljifox?sf] k|of]ufTds k|fKtf+s d"Nof+sg u/L </w:t>
      </w:r>
      <w:r>
        <w:rPr>
          <w:b/>
          <w:sz w:val="32"/>
        </w:rPr>
        <w:t>ljBfnosf] sf]8sf] qmdfg';f/</w:t>
      </w:r>
      <w:r>
        <w:rPr>
          <w:sz w:val="32"/>
        </w:rPr>
        <w:t xml:space="preserve"> </w:t>
      </w:r>
      <w:r>
        <w:rPr/>
        <w:t>P;Pn;L k/LIff ;DkGg ePsf] &amp; -;ft_ lbgleq clgjfo{ ¿kdf k7fO;Sg'kg]{5 . k|of]ufTds k/LIff z'Ns ;DaGwdf lhNnf l:yt k|of]ufTds k/LIff ;~rfng ;ldltn] lgwf{/0f u/]adf]lhd x'g]5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( ;fnsf] P;=Pn=;L=k/LIff s]Gb|x? </w:t>
      </w:r>
      <w:r>
        <w:rPr>
          <w:rFonts w:cs="Preeti" w:ascii="Preeti" w:hAnsi="Preeti"/>
          <w:b/>
          <w:sz w:val="28"/>
          <w:szCs w:val="28"/>
          <w:u w:val="single"/>
        </w:rPr>
        <w:t>@)^( d+l;/ @) ut]leq</w:t>
      </w:r>
      <w:r>
        <w:rPr>
          <w:rFonts w:cs="Preeti" w:ascii="Preeti" w:hAnsi="Preeti"/>
          <w:sz w:val="28"/>
          <w:szCs w:val="28"/>
        </w:rPr>
        <w:t xml:space="preserve"> s]Gb| /xg] ljBfnosf] gfd -sf]8 g+=;d]t_, To; s]Gb|df ;fd]n x'g] ljBfnosf] gfd -sf]8 g+=;d]t_, k/LIffyL{ ;+Vof / P]lR5s ljifosf] ljj/0f -lgoldt tyf PShfD6]8_ ;d]t v'nfO{ s]Gb|x?sf] ljj/0f </w:t>
      </w:r>
      <w:r>
        <w:rPr>
          <w:rFonts w:cs="Preeti" w:ascii="Preeti" w:hAnsi="Preeti"/>
          <w:b/>
          <w:sz w:val="28"/>
          <w:szCs w:val="28"/>
        </w:rPr>
        <w:t>@)^( d+l;/ d;fGt</w:t>
      </w:r>
      <w:r>
        <w:rPr>
          <w:rFonts w:cs="Preeti" w:ascii="Preeti" w:hAnsi="Preeti"/>
          <w:sz w:val="28"/>
          <w:szCs w:val="28"/>
        </w:rPr>
        <w:t xml:space="preserve">leq k=lg=sf=df k7fO;Sg'kg]{5 . k7fO;s]sf] s]Gb| ljj/0fdf </w:t>
      </w:r>
      <w:r>
        <w:rPr>
          <w:rFonts w:cs="Preeti" w:ascii="Preeti" w:hAnsi="Preeti"/>
          <w:b/>
          <w:sz w:val="28"/>
          <w:szCs w:val="28"/>
        </w:rPr>
        <w:t xml:space="preserve">@)^( d+l;/ d;fGt </w:t>
      </w:r>
      <w:r>
        <w:rPr>
          <w:rFonts w:cs="Preeti" w:ascii="Preeti" w:hAnsi="Preeti"/>
          <w:sz w:val="28"/>
          <w:szCs w:val="28"/>
        </w:rPr>
        <w:t xml:space="preserve">kZrft\ s]Gb| tyf s]Gb|df kg]{ ljBfnox? x]/km]/ ug{ kfOg]5}g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k/LIff s]Gb| lgwf{/0f ubf{ utjif{ sfod ePsf k/LIffs]Gb|x? gj9\g] u/L lgb]{lzsfn] lgwf{/0f u/]sf cfwf/x?df </w:t>
      </w:r>
      <w:r>
        <w:rPr/>
        <w:t>Home Centre</w:t>
      </w:r>
      <w:r>
        <w:rPr>
          <w:rFonts w:cs="Preeti" w:ascii="Preeti" w:hAnsi="Preeti"/>
          <w:sz w:val="28"/>
          <w:szCs w:val="28"/>
        </w:rPr>
        <w:t xml:space="preserve"> gkg]{ u/L s]Gb| lgwf{/0f ug]{, k/LIff s]Gb| ga9fO{ gx'g] cj:yfdf cf}lrTotf ;lxt k=lg=sf=af6 k"j{ ;xdlt lnP/ dfq k/LIff s]Gb| sfod ug]{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b/>
          <w:bCs/>
          <w:sz w:val="28"/>
          <w:szCs w:val="28"/>
        </w:rPr>
        <w:t>P;=Pn=;L= k/LIff @)^(</w:t>
      </w:r>
      <w:r>
        <w:rPr>
          <w:rFonts w:cs="Preeti" w:ascii="Preeti" w:hAnsi="Preeti"/>
          <w:sz w:val="28"/>
          <w:szCs w:val="28"/>
        </w:rPr>
        <w:t xml:space="preserve"> sf lgoldt tyf PShfD6]8 ;d"xsf k/LIffyL{x?sf] s]Gb| kl/jt{g x'g]5}g .</w:t>
      </w:r>
    </w:p>
    <w:p>
      <w:pPr>
        <w:pStyle w:val="Normal"/>
        <w:numPr>
          <w:ilvl w:val="0"/>
          <w:numId w:val="1"/>
        </w:numPr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28"/>
        </w:rPr>
        <w:t>lgoldt tkm{ bf]xf]/f] /lhi6«]zg kmf/fd e/]sf] kfOPdf k/LIff /2 ul/g] 5 .</w:t>
      </w:r>
      <w:r>
        <w:br w:type="page"/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 xml:space="preserve">@)^( ;fnsf] P;=Pn=;L= k/LIffsf] nflu cfj]bg kmf/fd eg]{–e/fpg] tyf s]Gb| sfod ug]{ ;do tflnsf </w:t>
      </w:r>
    </w:p>
    <w:p>
      <w:pPr>
        <w:pStyle w:val="Normal"/>
        <w:ind w:left="720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41"/>
        <w:gridCol w:w="5196"/>
        <w:gridCol w:w="1914"/>
        <w:gridCol w:w="144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  <w:t>qm=;+=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  <w:t>;d"x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  <w:t xml:space="preserve">ljj/0f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  <w:t>;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  <w:t>s}lkmot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!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  <w:t>PShfD6]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sz w:val="28"/>
                <w:szCs w:val="32"/>
              </w:rPr>
              <w:t>ljBfyL{n] ljBfnodf /fhZj ;lxt kmf/fd a'emfpg] clGtd ldl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@)^(.)&amp;.@@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@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sz w:val="28"/>
                <w:szCs w:val="32"/>
              </w:rPr>
              <w:t>ljBfnon] lh=lz=sf=df /fhZj ;lxt kmf/fd a'emfpg] clGtd ldl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@)^(.)&amp;.@^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#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lh=lz=sf=n] /fhZj jfktsf] /sd a}+s hDdf ug]{ clGtd ldl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@)^(.)*.)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$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 xml:space="preserve">lh=lz=sf=n] l;Daf]n gDa/ sfod u/L kmf/fd If]=lz=lg=df k7fO;Sg' kg]{ clGtd ldlt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@)^(.)*.!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%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sz w:val="28"/>
                <w:szCs w:val="32"/>
              </w:rPr>
              <w:t xml:space="preserve">If]=lz=lg=n] k|fKt kmf/fdx? </w:t>
            </w:r>
            <w:r>
              <w:rPr/>
              <w:t>Computer Entry</w:t>
            </w:r>
            <w:r>
              <w:rPr>
                <w:rFonts w:cs="Preeti" w:ascii="Preeti" w:hAnsi="Preeti"/>
                <w:sz w:val="28"/>
                <w:szCs w:val="32"/>
              </w:rPr>
              <w:t xml:space="preserve"> u/L </w:t>
            </w:r>
            <w:r>
              <w:rPr/>
              <w:t>Electronic copy</w:t>
            </w:r>
            <w:r>
              <w:rPr>
                <w:rFonts w:cs="Preeti" w:ascii="Preeti" w:hAnsi="Preeti"/>
                <w:sz w:val="28"/>
                <w:szCs w:val="32"/>
              </w:rPr>
              <w:t xml:space="preserve"> / </w:t>
            </w:r>
            <w:r>
              <w:rPr/>
              <w:t>Hard copy</w:t>
            </w:r>
            <w:r>
              <w:rPr>
                <w:rFonts w:cs="Preeti" w:ascii="Preeti" w:hAnsi="Preeti"/>
                <w:sz w:val="28"/>
                <w:szCs w:val="32"/>
              </w:rPr>
              <w:t xml:space="preserve"> k=lg=sf=df k7fO;Sg' kg]{ clGtd ldl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@)^(.)*.#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^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  <w:t>lgoldt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 xml:space="preserve">lh=lz=sf=n] k|fKt kmf/fdx? l;Daf]n gDa/ sfod u/L </w:t>
            </w:r>
            <w:r>
              <w:rPr/>
              <w:t>Computer Entry</w:t>
            </w:r>
            <w:r>
              <w:rPr>
                <w:rFonts w:cs="Preeti" w:ascii="Preeti" w:hAnsi="Preeti"/>
                <w:sz w:val="28"/>
                <w:szCs w:val="32"/>
              </w:rPr>
              <w:t xml:space="preserve"> u/]/ </w:t>
            </w:r>
            <w:r>
              <w:rPr/>
              <w:t>Electronic copy</w:t>
            </w:r>
            <w:r>
              <w:rPr>
                <w:rFonts w:cs="Preeti" w:ascii="Preeti" w:hAnsi="Preeti"/>
                <w:sz w:val="28"/>
                <w:szCs w:val="32"/>
              </w:rPr>
              <w:t xml:space="preserve"> / </w:t>
            </w:r>
            <w:r>
              <w:rPr/>
              <w:t>Hard copy</w:t>
            </w:r>
            <w:r>
              <w:rPr>
                <w:rFonts w:cs="Preeti" w:ascii="Preeti" w:hAnsi="Preeti"/>
                <w:sz w:val="28"/>
                <w:szCs w:val="32"/>
              </w:rPr>
              <w:t xml:space="preserve"> k=lg=sf=df k7fO;Sg' kg]{ clGtd ldl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@)^(.)*.#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sz w:val="28"/>
                <w:szCs w:val="32"/>
              </w:rPr>
              <w:t xml:space="preserve">ljBfnon] P;Pn;L k/LIffdf of]Uo x'g] k/LIffyL{x?sf] gfdfjnL, k|of]ufTds c+s tflnsf, /fhZj /sd tyf cof]Uosf] gfdfjnL / /fhZj hDdf gug]{ ljBfyL{x?sf] ljj/0f lh=lz=sf=df bflvnf ug]{ clGtd ldlt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@)^(.!!.!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&amp;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 xml:space="preserve">lh=lz=sf=n] k|fKt /fhZj /sd a}+s bflvnf ug]{ clGtd ldlt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@)^(.!!.!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*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 xml:space="preserve">lh=lz=sf=n] ljBfnoaf6 k|fKt ;dli6ut ljj/0f kmf/fddf cof]Uox?sf] ljj/0f sf6L of]Uox?sf] dfq ;dli6ut ljj/0f, cof]Uosf] 5'§} gfdfjnL k=lg=sf=df k7fO;Sg' kg]{ clGtd ldlt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@)^(.!!.@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(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lh=lz=sf=n] c+u|]hL, sDKo"6/ lj1fgsf] afXo c+s k|of]ufTds c+s ;lxtsf] k|of]ufTds c+s tflnsf k=lg=sf= k7fO;Sg' kg]{ clGtd ldl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k/LIff ;dfKt ePsf] &amp; lbg le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PShfD6]8 ;d"xsf] ;d]t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!)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 xml:space="preserve">lh=lz=sf=n] lhNnfsf k/LIff s]Gb|af6 k|fKt ;dli6ut xflh/L, xflh/L, p=k'=rnfgL ;lxtsf sfuhft k=lg=sf=df k7fpg' kg]{ clGtd ldlt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k/LIff ;dfKt ePsf] !% lbg le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PShfD6]8 ;d"xsf] ;d]t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  <w:t>!!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  <w:t>k/LIffs]Gb| sfod ug]{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/>
                <w:sz w:val="28"/>
                <w:szCs w:val="32"/>
              </w:rPr>
              <w:t>lh=lz=sf=n] lhNnfsf k/LIff s]Gb| sfod u/L k=lg=sf= k7fpg' kg]{ clGtd ldl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  <w:t>@)^(.)*.#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  <w:szCs w:val="32"/>
              </w:rPr>
            </w:pPr>
            <w:r>
              <w:rPr>
                <w:rFonts w:cs="Preeti" w:ascii="Preeti" w:hAnsi="Preeti"/>
                <w:b/>
                <w:sz w:val="28"/>
                <w:szCs w:val="32"/>
              </w:rPr>
            </w:r>
          </w:p>
        </w:tc>
      </w:tr>
    </w:tbl>
    <w:p>
      <w:pPr>
        <w:pStyle w:val="Normal"/>
        <w:jc w:val="both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</w:p>
    <w:sectPr>
      <w:type w:val="nextPage"/>
      <w:pgSz w:w="11906" w:h="16838"/>
      <w:pgMar w:left="907" w:right="576" w:gutter="0" w:header="0" w:top="302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eeti" w:hAnsi="Preeti" w:cs="Preet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  <w:jc w:val="both"/>
    </w:pPr>
    <w:rPr>
      <w:rFonts w:ascii="Preeti" w:hAnsi="Preeti" w:cs="Preeti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7920" w:leader="none"/>
      </w:tabs>
      <w:ind w:left="720" w:hanging="0"/>
    </w:pPr>
    <w:rPr>
      <w:rFonts w:ascii="Preeti" w:hAnsi="Preeti" w:cs="Preeti"/>
      <w:sz w:val="36"/>
      <w:szCs w:val="36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7920" w:leader="none"/>
      </w:tabs>
      <w:ind w:left="720" w:hanging="0"/>
      <w:jc w:val="both"/>
    </w:pPr>
    <w:rPr>
      <w:rFonts w:ascii="Preeti" w:hAnsi="Preeti" w:cs="Preeti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34:00Z</dcterms:created>
  <dc:creator>Dewaker</dc:creator>
  <dc:description/>
  <cp:keywords/>
  <dc:language>en-US</dc:language>
  <cp:lastModifiedBy>SHANKAR</cp:lastModifiedBy>
  <cp:lastPrinted>2012-10-05T13:26:00Z</cp:lastPrinted>
  <dcterms:modified xsi:type="dcterms:W3CDTF">2012-10-18T04:34:00Z</dcterms:modified>
  <cp:revision>2</cp:revision>
  <dc:subject/>
  <dc:title/>
</cp:coreProperties>
</file>