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lang w:val="en-US" w:eastAsia="en-US"/>
        </w:rPr>
      </w:pPr>
      <w:r>
        <w:rPr>
          <w:rFonts w:cs="Preeti" w:ascii="Preeti" w:hAnsi="Preet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655</wp:posOffset>
                </wp:positionH>
                <wp:positionV relativeFrom="paragraph">
                  <wp:posOffset>-232410</wp:posOffset>
                </wp:positionV>
                <wp:extent cx="1421130" cy="1214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8565" cy="110426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46" r="-3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9pt;height:95.65pt;mso-wrap-distance-left:9.05pt;mso-wrap-distance-right:9.05pt;mso-wrap-distance-top:0pt;mso-wrap-distance-bottom:0pt;margin-top:-18.3pt;mso-position-vertical-relative:text;margin-left:-1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8565" cy="110426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46" r="-3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8565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g]kfn ;/sf/</w:t>
      </w:r>
    </w:p>
    <w:p>
      <w:pPr>
        <w:pStyle w:val="Normal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  <w:t>lzIff dGqfno</w:t>
      </w:r>
    </w:p>
    <w:p>
      <w:pPr>
        <w:pStyle w:val="Normal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  <w:t>k/LIff lgoGq0f sfof{no, ;fgf]l7dL, eStk'/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k'gof]{usf] glthf k|sfzg ;DaGwL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;"rgf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32"/>
          <w:szCs w:val="32"/>
        </w:rPr>
        <w:t>@)&amp;) ;fnsf] P;Pn;L k/LIffsf] glthf k|sfzg x'Fbf k|fKtfª\sdf lrTt ga'emL k'gof]{usf nflu lgj]bg lbg] k/LIffyL{x¿sf] k'gof{]u x'Fbf b]xfosf l;Daf]n gDa/sf k/LIffyL{x¿sf] b]xfosf ljifodf k|fKtfª\s kl/jt{g ePsfn] ;DalGwt ;a}sf] hfgsf/Lsf] nflu of] ;"rgf k|sflzt ul/Psf]   5 .</w:t>
      </w:r>
    </w:p>
    <w:p>
      <w:pPr>
        <w:pStyle w:val="Normal"/>
        <w:ind w:left="720" w:hanging="720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  <w:t>k|fKtfª\s kl/jt{g ePsf ljifo / l;Daf]n gDa/x¿</w:t>
      </w:r>
    </w:p>
    <w:p>
      <w:pPr>
        <w:pStyle w:val="Normal"/>
        <w:ind w:left="720" w:hanging="720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2"/>
          <w:szCs w:val="32"/>
        </w:rPr>
      </w:pPr>
      <w:r>
        <w:rPr>
          <w:rFonts w:cs="Courier" w:ascii="Courier" w:hAnsi="Courier"/>
          <w:b/>
          <w:sz w:val="22"/>
          <w:szCs w:val="32"/>
        </w:rPr>
        <w:t>COMP. ENGLIS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11061K 0021816B 0030035E 0030146L 0040939O 0045222H 0047660B 0072813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93759C 0096208H 0097412P 0101210R 0105797C 0107216R 0122153E 0132722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43554H 0152345K 0152410X 0153841Y 0155711W 0156213E 0157485C 0160047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67473G 0170600N 0171295G 0181021I 0181673K 0212615M 0216051Q 0221650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24980B 0226166R 0231727O 0233881K 0252535W 0252884H 0252886J 0253081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53082X 0253590L 0253597S 0253955M 0264796L 0281639G 0283262R 0283370V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84424J 0284796R 0290624V 0291131I 0291614X 0293511W 0295859E 0296170D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6909O 0298345U 0298575Q 0300357E 0300361I 0300395Q 0302972T 0303596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6361C 0306363E 0307904L 0309668H 0310077A 0313906H 0313912N 0313914P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3921W 0313934J 0314337W 0318290X 0324344T 0325934X 0327036H 0328279C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32701E 0334432T 0334439A 0334467C 0341539C 0363890T 0366400H 0366545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70297E 0370826N 0400244Z 0402493M 0413212T 0413518N 0414528J 0414998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5792Z 0417838R 0417839S 0417840T 0425457S 0442414X 0444376J 0445519I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47224X 0450397Y 0462920P 0483143K 0483883W 0484115U 0484728J 0485425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86838N 0490650D 0493803K 0493806N 0494715M 0510543G 0511610H 0524824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30087Y 0530794D 0530821E 0531275Q 0543493O 0550180T 0560962L 0561022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61925M 0572138H 0582579W 0582958L 0588975W 0600192H 0600328N 0600339Y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00344D 0600357Q 0600392Z 0600393A 0600394B 0600408P 0600410R 0600419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00422D 0600440V 0600441W 0600443Y 0600445A 0600555G 0643531E 0650004D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54072P 0662784R 0664705O 0665250N 0665320F 0672032J 0674543Y 0675640D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84667I 0684866Z 0690608V 0691023U 0711297O 0732006B 0736502Z 0737100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38786V 0772565A 0772944P 0776030H 0801264V 0801705U 0814726P 0870747G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871033G 0880032J 0881044H 0881458F 0881625Q 1250622V 1271067E 1420671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1480272N 1530667U 1531186T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COMP. NEPALI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32802P 0042759O 0045625U 0046582P 0047992V 0048027E 0048044V 0048056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48069U 0049020J 0071652V 0071654X 0098385A 0099293Y 0107137Q 0150095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54827W 0156687K 0156902R 0157508Z 0157917S 0158524B 0165589U 0168083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68354D 0172281E 0204628H 0240563K 0240608D 0250009S 0250516F 0252450P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52538Z 0264949I 0278148Z 0281314T 0283583A 0293496H 0294232P 0295073Y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5455Q 0299551E 0303463Q 0303509K 0306686P 0310077A 0310139K 0310182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3725I 0315744Z 0315784N 0315924X 0317931C 0319195S 0320472V 0323561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8365K 0332544D 0343311G 0348042F 0354231G 0362835E 0364953Q 0365781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70412P 0375043S 0384339G 0400858P 0411321A 0414002D 0422716H 0425190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32762R 0435961S 0449611S 0453779A 0454212R 0461478D 0461484J 0461490P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62482T 0463330J 0463332L 0472210X 0480898B 0484432Z 0485942B 0486745Y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87953K 0488149Y 0511352J 0511388T 0511796L 0511798N 0543293W 0560449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60929E 0583252T 0671224H 0681593C 0684866Z 0701571M 0710516N 0712467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14610Z 0738781Q 0738782R 0738786V 0738796F 0739611O 0773462N 0774558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77159S 0802061M 0803094F 0820878F 0840480D 1031569S 1210156L 1250701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1491251U 1531186T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COMP. MATHEMATIC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11134F 0034199I 0046584R 0046753E 0048457S 0093570V 0096767U 0097736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98082J 0098755G 0098979W 0100359Y 0100625E 0104921K 0109873W 0110344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10920D 0121866D 0122983C 0142992R 0150639U 0150811K 0153566J 0154289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55038Z 0156382R 0157421Q 0161353W 0162364T 0165178Z 0166435I 0167478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81040B 0201188Z 0201382L 0204142P 0205753O 0206761I 0210235Y 0214421Y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14935S 0220959K 0221230V 0224239O 0224580R 0224806J 0224824B 0225328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25537M 0226088R 0233553U 0240180R 0250524N 0250700H 0250777G 0250778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50831I 0252512Z 0273209A 0274590D 0276115U 0277181U 0280523I 0281537I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81786X 0281819E 0282231A 0282244N 0282646Z 0283012B 0283481C 0284516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84900R 0284905W 0285114X 0290072P 0290404J 0291377U 0291482V 0291717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1964J 0292104T 0292109Y 0293511W 0294559E 0295075A 0296034X 0296121G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6230L 0296233O 0296234P 0296235Q 0296832P 0297122T 0297657I 0298269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9789I 0301242F 0301380N 0301612L 0302389I 0302419M 0302431Y 0302452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2463E 0302575M 0302583U 0302726H 0302727I 0302734P 0303192F 0303313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3741I 0304032N 0304282D 0304570F 0304699E 0304755I 0305193E 0305855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5976H 0306853A 0308780D 0308963E 0310206Z 0310429O 0310998L 0311060V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3283I 0314221K 0314319E 0314906T 0315786P 0315821Y 0315915O 0315957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6277M 0316279O 0316305O 0316306P 0316883U 0320569O 0321035M 0321127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1430R 0322468P 0322471S 0322475W 0323946L 0323977Q 0324544L 0325845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7041M 0327109C 0327530H 0328363I 0331189A 0332156F 0332174X 0332489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46267Y 0347305W 0350156N 0366362V 0366363W 0366507K 0372657Y 0372676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81031A 0384228Z 0400244Z 0400247C 0400926F 0402431C 0402466L 0410507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1584D 0412841M 0413080R 0413924D 0416872N 0416965C 0417888P 0418065K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9247W 0419266P 0420980N 0421180F 0422372B 0423071Y 0423072Z 0423073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23074B 0423075C 0423076D 0423077E 0425631K 0432937K 0432996R 0435491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43207K 0443230H 0445023G 0446159Y 0446206T 0446976J 0447166R 0450529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53775W 0453825U 0454204J 0460506T 0463685A 0471542F 0482837Q 0482863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82979C 0483537O 0484432Z 0485277M 0486313I 0486854D 0486970P 0488701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93605U 0494829W 0511134Z 0511326J 0511540P 0511727U 0512031M 0522515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23851C 0525099C 0530560D 0530872D 0531417C 0531728B 0532092B 0540082J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72256V 0581125Y 0582579W 0621372X 0621757S 0630733Y 0650004D 0654492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60128N 0662372V 0662961M 0663026Z 0663861C 0665368B 0665696R 0672149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72295M 0672454P 0672591W 0674513U 0675325A 0686409I 0686815Y 0690026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91492V 0700484R 0721918B 0730182X 0730830V 0730844J 0731411E 0737032J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40618H 0760444V 0771194H 0772798Z 0772840P 0773449A 0774550J 0775454D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75758V 0776091Q 0800907C 0800908D 0800909E 0800910F 0800911G 0800914J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801246D 0802403Q 0802493C 0803094F 0811485Y 0871426J 1170900P 1210156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1210434D 1220212F 1460504F 1530795S 1584392D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COMP. SCIENC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21804P 0030319C 0040548N 0044747A 0045365U 0046551K 0046582P 0046736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46783I 0046808H 0072197U 0072648D 0092084R 0093570V 0094353Y 0106979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10767G 0151606Z 0152433U 0153608Z 0153659Y 0156448F 0161805G 0161931C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62364T 0162847I 0166714B 0181621K 0181713Y 0182999K 0200461A 0204589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04762L 0207079O 0211486B 0213856F 0216753Q 0220926D 0223663K 0224655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26760N 0232593W 0234668R 0240101Q 0250009S 0250234J 0251785A 0252463C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65168T 0270630V 0281576V 0282660N 0283293W 0283515K 0290632D 0292287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2289W 0295387A 0295457S 0296230L 0296462J 0296826J 0298441M 0301842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1844J 0301859Y 0301865E 0301866F 0301878R 0302149C 0302389I 0307540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9180N 0309604V 0310077A 0310626D 0310736J 0313097E 0313906H 0314042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4337W 0315370P 0316187A 0316326J 0316806V 0316811A 0316831U 0318839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9099A 0320472V 0320644L 0320783U 0322657W 0324809Q 0325539S 0325603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5845M 0332141Q 0333359M 0333507E 0346889W 0350712X 0352676L 0354059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60613S 0363022J 0364960X 0365362J 0365549O 0365769A 0365789U 0366507K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70856R 0370949G 0375097U 0380538B 0381228P 0381871I 0383256P 0384366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00101M 0402028P 0412105E 0412889I 0413216X 0413218Z 0413434H 0415329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6411U 0417118Z 0417156L 0417157M 0417374V 0417795A 0417886N 0418065K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8260X 0419263M 0419453U 0424534F 0425405S 0435983O 0440222P 0441082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42272L 0442497C 0443175E 0443229G 0444352L 0444393A 0445391K 0446208V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46663I 0446847K 0446974H 0447224X 0451411Y 0451885E 0452925E 0454032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54185Q 0462056J 0463600T 0472877O 0482707Q 0482744B 0482973W 0482987K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83538P 0484462D 0484849A 0485260V 0485619Q 0485927M 0486405W 0489341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89380H 0490904X 0492616T 0492919K 0492920L 0493623M 0493738X 0510445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11134Z 0511702V 0530560D 0530614F 0531688N 0532440L 0571249C 0571391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80270B 0582834R 0583719S 0654373E 0660128N 0662369S 0662401Y 0665320F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75444P 0675653Q 0676009I 0676209A 0685599E 0700064N 0710366T 0711243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20023E 0720431W 0722032L 0732031A 0732033C 0732050T 0732129U 0735102D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35256B 0736502Z 0739553I 0739611O 0740715A 0740723I 0740728N 0740731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40738X 0740753M 0740830L 0740846B 0741492X 0750050B 0750075A 0750207C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50315G 0751974B 0760787A 0772791S 0774995M 0800827A 0813097Y 0821002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821004B 0821010H 0870066B 0871755A 0871974L 0881036Z 0881060X 0881837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1090001C 1102272B 1162317M 1250250N 1260323Y 1650797E 1651384T 1651443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1740379Q 1740881Y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COMP. SOCIAL STUDIE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11061K 0021849I 0033924T 0040885M 0045648R 0048027E 0048678F 0049008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61003G 0094353Y 0094562Z 0098678H 0122521I 0132459O 0140291U 0141333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50396L 0154022X 0166226H 0168335K 0171106Z 0173212Z 0182957U 0207222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11356B 0212993A 0215625G 0216072L 0234241G 0254353U 0254361C 0270755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72835Q 0277893E 0278148Z 0282338D 0290606D 0292016J 0295520D 0297764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3139E 0304344N 0308478N 0309216X 0309579W 0310419E 0310793O 0311311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1933K 0312398H 0312823Q 0313610X 0314217G 0315665Y 0316878P 0317478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7634R 0318808V 0320401C 0322076N 0322182P 0322570N 0322989Q 0322992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3575E 0323703C 0324086V 0324635Y 0327478H 0328275Y 0328428V 0331351G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31691I 0331698P 0331756V 0343648F 0344302J 0350864T 0350867W 0355672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62562R 0384410Z 0402243W 0412680H 0414528J 0414623A 0415036X 0415792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6128X 0416254T 0416352N 0419270T 0419307E 0419308F 0419438F 0419443K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20324H 0423620B 0432823A 0432926Z 0442834B 0442972J 0446656B 0449857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60507U 0460529Q 0463522T 0472742J 0483450F 0483708D 0484863O 0485974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86289K 0486627K 0486989I 0492217K 0493806N 0511395A 0524829S 0524851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31748V 0540485W 0543066D 0552384N 0570312B 0572167K 0621049M 0622576F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40774D 0670075C 0673534D 0674917I 0675640D 0683642X 0684866Z 0685897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86640F 0701912P 0711157E 0731723E 0732050T 0739948N 0771274J 0772831G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75503A 0776013Q 0776957Y 0810321E 0811757K 0871974L 0880335A 1290590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1400587S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COMP. HEALTH, POP &amp; ENV ED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21849I 0040885M 0045060B 0045061C 0046582P 0049008X 0049099K 0071648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81449Q 0098444H 0132392Z 0132534L 0154839I 0156202T 0161809K 0166435I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68335K 0170430Z 0172281E 0214421Y 0214837Y 0214843E 0216039E 0216346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24980B 0233205K 0262930R 0281360N 0283170D 0292036D 0295098X 0295457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5667U 0296695I 0296764Z 0296909O 0301404L 0302207I 0306809I 0307452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0617U 0313725I 0315362H 0316811A 0320472V 0322302F 0328365K 0332701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52712V 0352728L 0364024X 0400679S 0411389Q 0413426Z 0413518N 0413891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6502H 0432818V 0435475A 0435960R 0435966X 0444204T 0460913K 0462056J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63600T 0463604X 0463622P 0463742F 0472394Z 0472429I 0482050J 0487025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20859A 0521226D 0532746F 0561050V 0652376J 0662723I 0676071S 0714493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14610Z 0730771O 0731409C 0732031A 0738822F 0750069U 0772792T 0772798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72834J 0774550J 0775788Z 0813173W 0870066B 0871974L 1760176B 1771222X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COMP. SANSKRIT LANGUAG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50072Z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COMP. ENGLISH (OR)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34154P 0161785M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COMP. HEALTH, POP. &amp; ENV. ED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21717G 0021719I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OPT.I ADDITIONAL MATHEMATIC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10548R 0030319C 0042324V 0045699Q 0046691U 0046736N 0048450L 0049008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49030T 0100822T 0109416H 0132163E 0141853W 0155655S 0157440J 0157508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57862P 0158036H 0161838N 0163989G 0165186H 0166435I 0167440Z 0167483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68048J 0168338N 0172194V 0180002D 0180697W 0192997Y 0201382L 0204770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06195O 0214901K 0216365S 0216823I 0220959K 0222377Y 0225538N 0232474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32480N 0232499G 0234276P 0240151O 0250524N 0260780Z 0261618F 0272688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74024J 0274750H 0275925M 0277560J 0280205C 0280855C 0281920B 0281959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82349O 0282554L 0282648B 0282651E 0283165Y 0283170D 0283518N 0284588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0626X 0291312H 0291572H 0291875Y 0292016J 0292108X 0294677S 0294788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5382V 0295499I 0295528L 0296319W 0297850T 0298082R 0298444P 0298694F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8771E 0299665O 0300147C 0300230H 0300431A 0300434D 0300472P 0301622V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1717M 0301859Y 0302204F 0304056L 0305253M 0308648B 0308704F 0309995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0062L 0310139K 0310172R 0310271M 0310557M 0310817M 0311362L 0311530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1883M 0312695S 0313904F 0314579E 0315184L 0315186N 0315316N 0315432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5738T 0315955C 0316195I 0316883U 0316886X 0316887Y 0316891C 0317146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8290X 0318716H 0318852N 0320783U 0322477Y 0322550T 0322603U 0323564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3621Y 0323631I 0324079O 0324099I 0324332H 0324637A 0326624L 0326774F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6783O 0327155W 0327171M 0327180V 0327185A 0327488R 0327513Q 0327573Y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7884X 0328233I 0328527Q 0331691I 0346352F 0346889W 0363206L 0372676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80225A 0384355W 0384508T 0401589S 0413216X 0413219A 0413572P 0414353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4959Y 0415146D 0418065K 0418939A 0421222V 0423982Z 0425411Y 0435780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40200T 0440734H 0447359C 0462254Z 0472367Y 0482447Q 0484465G 0487458J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92851U 0511360R 0522837C 0523263M 0524614L 0524644P 0524788D 0524856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24860X 0524968B 0525008P 0532092B 0532746F 0532756P 0532915S 0540760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71237Q 0660991S 0662259M 0662404B 0662599O 0664303C 0672286D 0672531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74093Q 0674546B 0675442N 0714609Y 0720448N 0720452R 0730345E 0731892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33958D 0736416R 0737021Y 0739756D 0810832V 0810992Z 0812366V 0901383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1571050Z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OPT.I ECONOMIC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92084R 0096481U 0252377U 0252404V 0281274F 0446663I 0585314B 0587234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76211C 1030350V 1270977S 1580932B 1662763K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OPT.I GRAMMAR (BYAKARAN)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30750Z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OPT.II OFFICE MGMT &amp; ACCOUN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50808L 0281920B 0284001C 0294677S 0297454N 0298606V 0320864X 0322699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3707G 0332496H 0332537W 0333538J 0364960X 0371203A 0402435G 0402918V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1102P 0435954L 0442354P 0444393A 0462259E 0471603O 0571237Q 0675444P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881036Z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OPT.II EDUCATIO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80225A 0401264F 0402266T 0414171Q 0462197U 0580862V 0584098H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OPT.II COMPUTER SCIENC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45426D 0093570V 0165186H 0296422V 0313933I 0316047Q 0323922N 0324110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4113W 0327488R 0350170B 0411351E 0411847G 0447097A 0454185Q 0492700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11395A 0551744X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OPT.II HEALTH &amp; PHYSICAL EDUC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54699G 0700492Z 0752800V 1092682F 1140400N</w:t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 w:val="20"/>
          <w:szCs w:val="32"/>
        </w:rPr>
      </w:pPr>
      <w:r>
        <w:rPr>
          <w:rFonts w:cs="Courier" w:ascii="Courier" w:hAnsi="Courier"/>
          <w:b/>
          <w:sz w:val="20"/>
          <w:szCs w:val="32"/>
        </w:rPr>
        <w:t>OPT.I POPULATION EDUCATIO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7184T 0320744H</w:t>
      </w:r>
    </w:p>
    <w:p>
      <w:pPr>
        <w:pStyle w:val="Normal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32"/>
          <w:szCs w:val="32"/>
        </w:rPr>
        <w:t>dfs{ ldl;ª eP/ klg k'gof]{udf cfj]bg u/]sf lgDg l;Daf]n gDa/sf k/LIffyL{x¿sf] ;d]t glthf k|sfzg eO;s]sfn]</w:t>
      </w:r>
      <w:r>
        <w:rPr>
          <w:rFonts w:cs="Preeti" w:ascii="Preeti" w:hAnsi="Preeti"/>
          <w:b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 xml:space="preserve">nAwfª\s kqsf nflu k/LIff lgoGq0f sfof{nodf ;Dks{ /fVg'x'g cg'/f]w 5 M </w:t>
      </w:r>
      <w:r>
        <w:rPr>
          <w:sz w:val="28"/>
          <w:szCs w:val="28"/>
        </w:rPr>
        <w:t xml:space="preserve">1460328 'L', 0691095 'O', 1251165 'S', 0600450 'F' </w:t>
      </w:r>
      <w:r>
        <w:rPr>
          <w:rFonts w:cs="Preeti" w:ascii="Preeti" w:hAnsi="Preeti"/>
          <w:sz w:val="28"/>
          <w:szCs w:val="28"/>
        </w:rPr>
        <w:t xml:space="preserve">/ </w:t>
      </w:r>
      <w:r>
        <w:rPr>
          <w:sz w:val="28"/>
          <w:szCs w:val="28"/>
        </w:rPr>
        <w:t>0155729 'O'</w:t>
      </w:r>
    </w:p>
    <w:p>
      <w:pPr>
        <w:pStyle w:val="Normal"/>
        <w:ind w:left="720" w:hanging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!=</w:t>
        <w:tab/>
        <w:t xml:space="preserve">plNnlvt k/LIffyL{x¿n] klxn] k|fKt u/]sf] ;Ssn} nAwfª\s kq tyf d"n k|df0fkq k/LIff lgoGq0f sfof{nodf lkmtf{ u/L kl/jlt{t nAwfª\s tyf d"n k|df0fkq k|fKt ug{ ;Sg]5g\ . 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@=</w:t>
        <w:tab/>
        <w:t>cg'TtL0f{ k/LIffyL{x¿sf] k'gof]{u ubf{ k|fKtfª\s km/s k/]sf] t/ glthf km/s gk/]sf] -cg'TtL0f{ af6 pTtL0f{ gePsf]_ cj:yfdf glthf oyfjt /flvPsf] 5 .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#=</w:t>
        <w:tab/>
        <w:t>k'gof]{uaf6 k|fKt glthfsf sf/0fn] k'/s k/LIff lbg kfpg]x¿sf] xsdf k'/s k/LIffsf] nflu cfj]bg kmf/d eg{ rfxg] k/LIffyL{x¿n] ;DalGwt lhNnf lzIff sfof{nodf &gt;fj0f !( ut]leq cfj]bg kmf/d eg'{kg]{5 / To:tf k/LIffyL{x¿nfO{ cfj]bg kmf/d e/fpg] cfjZos Joj:yf ;DalGwt lh=lz=sf=n] o;} ;"rgfnfO{ cfwf/ dfgL ug'{x'g cg'/f]w 5 .</w:t>
      </w:r>
    </w:p>
    <w:p>
      <w:pPr>
        <w:pStyle w:val="Normal"/>
        <w:ind w:left="540" w:hanging="0"/>
        <w:jc w:val="both"/>
        <w:rPr/>
      </w:pPr>
      <w:r>
        <w:rPr>
          <w:rFonts w:cs="Preeti" w:ascii="Preeti" w:hAnsi="Preeti"/>
          <w:b/>
          <w:sz w:val="32"/>
          <w:szCs w:val="32"/>
        </w:rPr>
        <w:t xml:space="preserve">of] ;"rgf sfof{nosf]] j]e ;fO{6 </w:t>
      </w:r>
      <w:hyperlink r:id="rId4">
        <w:r>
          <w:rPr>
            <w:rStyle w:val="InternetLink"/>
            <w:b/>
            <w:sz w:val="28"/>
          </w:rPr>
          <w:t>www.soce.gov.np</w:t>
        </w:r>
      </w:hyperlink>
      <w:r>
        <w:rPr>
          <w:b/>
          <w:sz w:val="28"/>
        </w:rPr>
        <w:t xml:space="preserve">  </w:t>
      </w:r>
      <w:r>
        <w:rPr>
          <w:rFonts w:cs="Preeti" w:ascii="Preeti" w:hAnsi="Preeti"/>
          <w:b/>
          <w:sz w:val="32"/>
          <w:szCs w:val="32"/>
        </w:rPr>
        <w:t xml:space="preserve">df / sfof{nosf] </w:t>
      </w:r>
      <w:r>
        <w:rPr>
          <w:sz w:val="28"/>
          <w:szCs w:val="28"/>
        </w:rPr>
        <w:t>facebook wall (oce sanothimi slc</w:t>
      </w:r>
      <w:r>
        <w:rPr>
          <w:rFonts w:cs="Preeti" w:ascii="Preeti" w:hAnsi="Preeti"/>
          <w:b/>
          <w:sz w:val="32"/>
          <w:szCs w:val="32"/>
        </w:rPr>
        <w:t xml:space="preserve"> df klg x]g{ ;lsg]5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footerReference w:type="default" r:id="rId5"/>
      <w:type w:val="nextPage"/>
      <w:pgSz w:w="11906" w:h="16838"/>
      <w:pgMar w:left="1296" w:right="1152" w:gutter="0" w:header="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oce.edu.npaf6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13:00Z</dcterms:created>
  <dc:creator>user1</dc:creator>
  <dc:description/>
  <cp:keywords/>
  <dc:language>en-US</dc:language>
  <cp:lastModifiedBy>arjun</cp:lastModifiedBy>
  <cp:lastPrinted>2014-07-31T06:23:00Z</cp:lastPrinted>
  <dcterms:modified xsi:type="dcterms:W3CDTF">2014-07-31T13:25:00Z</dcterms:modified>
  <cp:revision>14</cp:revision>
  <dc:subject/>
  <dc:title/>
</cp:coreProperties>
</file>