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380" w:leader="none"/>
        </w:tabs>
        <w:spacing w:before="240" w:after="2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</w:r>
    </w:p>
    <w:p>
      <w:pPr>
        <w:pStyle w:val="Normal"/>
        <w:autoSpaceDE w:val="true"/>
        <w:spacing w:lineRule="auto" w:line="240" w:before="0" w:after="0"/>
        <w:ind w:left="465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autoSpaceDE w:val="true"/>
        <w:spacing w:lineRule="auto" w:line="240" w:before="0" w:after="0"/>
        <w:ind w:left="465" w:hanging="0"/>
        <w:jc w:val="center"/>
        <w:rPr/>
      </w:pPr>
      <w:r>
        <w:rPr>
          <w:rFonts w:cs="Preeti" w:ascii="Preeti" w:hAnsi="Preeti"/>
          <w:b/>
          <w:sz w:val="36"/>
          <w:szCs w:val="32"/>
        </w:rPr>
        <w:t>P;Pn;L k'/s k/LIff @)&amp;@ sf] k/LIffkmn pk/ lrQ ga'emL] k'gof{]u u/fpg rfxg]n] k'gof{]usf nflu lgj]bg lbg] ;DalGw ;"rgf</w:t>
      </w:r>
    </w:p>
    <w:p>
      <w:pPr>
        <w:pStyle w:val="Normal"/>
        <w:autoSpaceDE w:val="true"/>
        <w:spacing w:lineRule="auto" w:line="240" w:before="0" w:after="0"/>
        <w:ind w:left="465" w:hanging="0"/>
        <w:jc w:val="center"/>
        <w:rPr>
          <w:rFonts w:ascii="Preeti" w:hAnsi="Preeti" w:cs="Preeti"/>
          <w:b/>
          <w:b/>
          <w:sz w:val="40"/>
          <w:szCs w:val="32"/>
        </w:rPr>
      </w:pPr>
      <w:r>
        <w:rPr>
          <w:rFonts w:cs="Preeti" w:ascii="Preeti" w:hAnsi="Preeti"/>
          <w:b/>
          <w:sz w:val="40"/>
          <w:szCs w:val="32"/>
        </w:rPr>
      </w:r>
    </w:p>
    <w:p>
      <w:pPr>
        <w:pStyle w:val="Normal"/>
        <w:autoSpaceDE w:val="true"/>
        <w:spacing w:lineRule="auto" w:line="240" w:before="0" w:after="0"/>
        <w:ind w:left="465" w:hanging="0"/>
        <w:jc w:val="both"/>
        <w:rPr/>
      </w:pPr>
      <w:r>
        <w:rPr>
          <w:rFonts w:cs="Preeti" w:ascii="Preeti" w:hAnsi="Preeti"/>
          <w:sz w:val="32"/>
          <w:szCs w:val="32"/>
        </w:rPr>
        <w:t>P;Pn;L k'/s k/LIff @)&amp;@ sf] ;fwf/0f tyf k|fljlwswf/ b'j}tkm{ glthf k|sfzg x'Fbf cfkm'n] k|fKt u/]sf] ljifout u|]8 pk/ lrTt ga'emL k'gof{]u u/fpg rfxg] k/LIffyL{x?n] k/LIffkmn k|sfzg ePsf] ldltn] !% -kGw|_ lbgleq ;DalGwt lhNnf lzIff sfof{no jf If]qLo lzIff lgb{]zgfno jf ;f]em} k/LIff lgoGq0f sfof{nodf k|lt ljifo ?= %)).– sf b/n] /fh:j z'Ns a'emfO{ lgj]bg lbg' x'g ;DalGwt ;j}sf nflu of] ;"rgf k|sflzt ul/Psf] 5 . k'gof{]usf nflu ;DalGwt k/LIffyL{n] k/LIffdf ;lDdlnt x'Fbfsf] k|j]z kqsf] k|ltlnlk / klgsfsf] j]e;fO6af6 8fpgnf]8 u/]sf] u|]8 l;6sf] k|lt ;+nUg /fvL k'gof{]u u/fpg rfx]sf] ljifo / k|fKt ePsf] u|]8 v'nfO{ lgj]bg lbg' kg{]5 . tf]lsPsf] DofbeGbf k5fl8 lgj]bg u/]df ;f] pk/ s'g} sf/jfxL gx'g] Joxf]/f ;d]t o;} ;"rgfaf6 hfgsf/L u/fO{G5 .</w:t>
      </w:r>
    </w:p>
    <w:p>
      <w:pPr>
        <w:pStyle w:val="Normal"/>
        <w:autoSpaceDE w:val="true"/>
        <w:spacing w:lineRule="auto" w:line="240" w:before="0" w:after="0"/>
        <w:ind w:left="465" w:hanging="0"/>
        <w:jc w:val="both"/>
        <w:rPr>
          <w:rFonts w:ascii="Preeti" w:hAnsi="Preeti" w:cs="Preeti"/>
          <w:sz w:val="32"/>
          <w:szCs w:val="32"/>
        </w:rPr>
      </w:pPr>
      <w:r>
        <w:rPr>
          <w:rFonts w:eastAsia="Preeti" w:cs="Preeti" w:ascii="Preeti" w:hAnsi="Preeti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380" w:leader="none"/>
        </w:tabs>
        <w:spacing w:before="240" w:after="24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  <w:r>
        <w:br w:type="page"/>
      </w:r>
    </w:p>
    <w:p>
      <w:pPr>
        <w:pStyle w:val="Normal"/>
        <w:spacing w:before="240" w:after="240"/>
        <w:rPr>
          <w:rFonts w:ascii="Times New Roman;Device Font 10cpi" w:hAnsi="Times New Roman;Device Font 10cpi" w:cs="Times New Roman;Device Font 10cpi"/>
          <w:vanish/>
          <w:sz w:val="24"/>
          <w:szCs w:val="24"/>
          <w:lang w:bidi="ne-NP"/>
        </w:rPr>
      </w:pPr>
      <w:r>
        <w:rPr>
          <w:rFonts w:eastAsia="Preeti" w:cs="Preeti" w:ascii="Preeti" w:hAnsi="Preeti"/>
          <w:b/>
          <w:bCs/>
          <w:sz w:val="28"/>
          <w:szCs w:val="28"/>
        </w:rPr>
        <w:t xml:space="preserve">               </w:t>
      </w:r>
      <w:r>
        <w:rPr>
          <w:rFonts w:eastAsia="Preeti" w:cs="Preeti" w:ascii="Preeti" w:hAnsi="Preeti"/>
          <w:sz w:val="32"/>
          <w:szCs w:val="32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270" w:right="720" w:gutter="720" w:header="720" w:top="100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altName w:val="Device Font 10cpi"/>
    <w:charset w:val="00"/>
    <w:family w:val="modern"/>
    <w:pitch w:val="default"/>
  </w:font>
  <w:font w:name="Wingdings">
    <w:charset w:val="02"/>
    <w:family w:val="auto"/>
    <w:pitch w:val="variable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Device Font 10cpi"/>
    <w:charset w:val="00"/>
    <w:family w:val="roman"/>
    <w:pitch w:val="variable"/>
  </w:font>
  <w:font w:name="FONTASY_HIMALI_T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FONTASY_HIMALI_TT;Courier New" w:hAnsi="FONTASY_HIMALI_TT;Courier New" w:cs="FONTASY_HIMALI_TT;Courier New"/>
        <w:b/>
        <w:b/>
        <w:w w:val="125"/>
        <w:sz w:val="16"/>
        <w:szCs w:val="20"/>
      </w:rPr>
    </w:pPr>
    <w:r>
      <w:rPr>
        <w:rFonts w:cs="FONTASY_HIMALI_TT;Courier New" w:ascii="FONTASY_HIMALI_TT;Courier New" w:hAnsi="FONTASY_HIMALI_TT;Courier New"/>
        <w:b/>
        <w:w w:val="125"/>
        <w:sz w:val="16"/>
        <w:szCs w:val="20"/>
      </w:rPr>
      <w:t>g]kfn ;/sf/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66675</wp:posOffset>
              </wp:positionV>
              <wp:extent cx="1207770" cy="1657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7770" cy="1657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22985" cy="11068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2" t="-33" r="-32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22985" cy="1106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1pt;height:130.5pt;mso-wrap-distance-left:9.05pt;mso-wrap-distance-right:9.05pt;mso-wrap-distance-top:0pt;mso-wrap-distance-bottom:0pt;margin-top:-5.25pt;mso-position-vertical-relative:text;margin-left:-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autoSpaceDE w:val="false"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022985" cy="11068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2" t="-33" r="-32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22985" cy="1106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FONTASY_HIMALI_TT;Courier New" w:hAnsi="FONTASY_HIMALI_TT;Courier New" w:cs="FONTASY_HIMALI_TT;Courier New"/>
        <w:b/>
        <w:b/>
        <w:w w:val="125"/>
        <w:sz w:val="24"/>
        <w:szCs w:val="20"/>
      </w:rPr>
    </w:pPr>
    <w:r>
      <w:rPr>
        <w:rFonts w:cs="FONTASY_HIMALI_TT;Courier New" w:ascii="FONTASY_HIMALI_TT;Courier New" w:hAnsi="FONTASY_HIMALI_TT;Courier New"/>
        <w:b/>
        <w:w w:val="125"/>
        <w:sz w:val="24"/>
        <w:szCs w:val="20"/>
      </w:rPr>
      <w:t>lzIff dGqfno</w:t>
    </w:r>
  </w:p>
  <w:p>
    <w:pPr>
      <w:pStyle w:val="Normal"/>
      <w:spacing w:lineRule="auto" w:line="240" w:before="0" w:after="0"/>
      <w:jc w:val="center"/>
      <w:rPr/>
    </w:pPr>
    <w:r>
      <w:rPr>
        <w:rFonts w:cs="Times New Roman;Device Font 10cpi" w:ascii="Preeti" w:hAnsi="Preeti"/>
        <w:b/>
        <w:bCs/>
        <w:w w:val="150"/>
        <w:sz w:val="52"/>
        <w:szCs w:val="62"/>
      </w:rPr>
      <w:t>k</w:t>
    </w:r>
    <w:r>
      <w:rPr>
        <w:rFonts w:cs="Preeti" w:ascii="Preeti" w:hAnsi="Preeti"/>
        <w:b/>
        <w:bCs/>
        <w:w w:val="150"/>
        <w:sz w:val="52"/>
        <w:szCs w:val="62"/>
      </w:rPr>
      <w:t>/LIff lgoGq0f sfof{no</w:t>
    </w:r>
  </w:p>
  <w:p>
    <w:pPr>
      <w:pStyle w:val="Normal"/>
      <w:spacing w:lineRule="auto" w:line="240" w:before="0" w:after="0"/>
      <w:jc w:val="center"/>
      <w:rPr>
        <w:rFonts w:ascii="FONTASY_HIMALI_TT;Courier New" w:hAnsi="FONTASY_HIMALI_TT;Courier New" w:cs="FONTASY_HIMALI_TT;Courier New"/>
        <w:b/>
        <w:b/>
        <w:w w:val="125"/>
        <w:sz w:val="18"/>
        <w:szCs w:val="20"/>
      </w:rPr>
    </w:pPr>
    <w:r>
      <w:rPr>
        <w:rFonts w:cs="FONTASY_HIMALI_TT;Courier New" w:ascii="FONTASY_HIMALI_TT;Courier New" w:hAnsi="FONTASY_HIMALI_TT;Courier New"/>
        <w:b/>
        <w:w w:val="125"/>
        <w:sz w:val="18"/>
        <w:szCs w:val="20"/>
      </w:rPr>
      <w:t>;fgf]l&amp;dL, eStk"/</w:t>
    </w:r>
  </w:p>
  <w:p>
    <w:pPr>
      <w:pStyle w:val="Normal"/>
      <w:spacing w:lineRule="auto" w:line="240" w:before="0" w:after="0"/>
      <w:jc w:val="center"/>
      <w:rPr>
        <w:rFonts w:ascii="FONTASY_HIMALI_TT;Courier New" w:hAnsi="FONTASY_HIMALI_TT;Courier New" w:cs="FONTASY_HIMALI_TT;Courier New"/>
        <w:b/>
        <w:b/>
        <w:w w:val="125"/>
        <w:sz w:val="18"/>
        <w:szCs w:val="20"/>
      </w:rPr>
    </w:pPr>
    <w:r>
      <w:rPr>
        <w:rFonts w:cs="FONTASY_HIMALI_TT;Courier New" w:ascii="FONTASY_HIMALI_TT;Courier New" w:hAnsi="FONTASY_HIMALI_TT;Courier New"/>
        <w:b/>
        <w:w w:val="125"/>
        <w:sz w:val="18"/>
        <w:szCs w:val="20"/>
      </w:rPr>
    </w:r>
  </w:p>
  <w:p>
    <w:pPr>
      <w:pStyle w:val="Normal"/>
      <w:spacing w:lineRule="auto" w:line="240" w:before="0" w:after="0"/>
      <w:jc w:val="center"/>
      <w:rPr>
        <w:rFonts w:ascii="FONTASY_HIMALI_TT;Courier New" w:hAnsi="FONTASY_HIMALI_TT;Courier New" w:cs="FONTASY_HIMALI_TT;Courier New"/>
        <w:b/>
        <w:b/>
        <w:w w:val="125"/>
        <w:sz w:val="18"/>
        <w:szCs w:val="20"/>
      </w:rPr>
    </w:pPr>
    <w:r>
      <w:rPr>
        <w:rFonts w:cs="FONTASY_HIMALI_TT;Courier New" w:ascii="FONTASY_HIMALI_TT;Courier New" w:hAnsi="FONTASY_HIMALI_TT;Courier New"/>
        <w:b/>
        <w:w w:val="125"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;Arial" w:hAnsi="Calibri;Arial" w:eastAsia="Times New Roman;Device Font 10cpi" w:cs="Calibri;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Device Font 10cpi" w:hAnsi="Courier New;Device Font 10cpi" w:cs="Courier New;Device Font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Device Font 10cpi" w:hAnsi="Courier New;Device Font 10cpi" w:cs="Courier New;Device Font 10cp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Device Font 10cpi" w:hAnsi="Courier New;Device Font 10cpi" w:cs="Courier New;Device Font 10cp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;Device Font 10cpi"/>
      <w:sz w:val="22"/>
      <w:szCs w:val="22"/>
    </w:rPr>
  </w:style>
  <w:style w:type="character" w:styleId="FooterChar">
    <w:name w:val="Footer Char"/>
    <w:qFormat/>
    <w:rPr>
      <w:rFonts w:cs="Times New Roman;Device Font 10cpi"/>
      <w:sz w:val="22"/>
      <w:szCs w:val="22"/>
    </w:rPr>
  </w:style>
  <w:style w:type="character" w:styleId="InternetLink">
    <w:name w:val="Hyperlink"/>
    <w:rPr>
      <w:rFonts w:cs="Times New Roman;Device Font 10cpi"/>
      <w:color w:val="0000FF"/>
      <w:u w:val="single"/>
    </w:rPr>
  </w:style>
  <w:style w:type="character" w:styleId="CharChar">
    <w:name w:val="Char Char"/>
    <w:qFormat/>
    <w:rPr>
      <w:rFonts w:ascii="Preeti" w:hAnsi="Preeti" w:eastAsia="SimSun;???????????????????????????¡ì??" w:cs="Preeti"/>
      <w:sz w:val="36"/>
      <w:szCs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Calibri;Arial" w:hAnsi="Calibri;Arial" w:eastAsia="Times New Roman;Device Font 10cpi" w:cs="Calibri;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reeti" w:hAnsi="Preeti" w:eastAsia="Times New Roman;Device Font 10cpi" w:cs="Preet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04:00Z</dcterms:created>
  <dc:creator>nepal</dc:creator>
  <dc:description>This document was created by docXConverter</dc:description>
  <dc:language>en-US</dc:language>
  <cp:lastModifiedBy>ranjit</cp:lastModifiedBy>
  <cp:lastPrinted>2016-06-17T17:56:00Z</cp:lastPrinted>
  <dcterms:modified xsi:type="dcterms:W3CDTF">2016-09-12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60422347</vt:r8>
  </property>
</Properties>
</file>