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Preeti" w:hAnsi="Preeti" w:cs="Preeti"/>
          <w:b/>
          <w:b/>
          <w:sz w:val="30"/>
          <w:szCs w:val="30"/>
        </w:rPr>
      </w:pPr>
      <w:r>
        <w:rPr>
          <w:rFonts w:cs="Preeti" w:ascii="Preeti" w:hAnsi="Preeti"/>
          <w:b/>
          <w:sz w:val="30"/>
          <w:szCs w:val="30"/>
        </w:rPr>
      </w:r>
    </w:p>
    <w:p>
      <w:pPr>
        <w:pStyle w:val="Normal"/>
        <w:spacing w:lineRule="auto" w:line="360" w:before="0" w:after="0"/>
        <w:jc w:val="center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>g]kfn ;/s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8836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imalb" w:hAnsi="Himalb" w:cs="Himalb"/>
                                <w:sz w:val="60"/>
                              </w:rPr>
                            </w:pPr>
                            <w:r>
                              <w:rPr>
                                <w:rFonts w:cs="Himalb" w:ascii="Himalb" w:hAnsi="Himalb"/>
                                <w:sz w:val="60"/>
                              </w:rPr>
                              <w:drawing>
                                <wp:inline distT="0" distB="0" distL="0" distR="0">
                                  <wp:extent cx="703580" cy="702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63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Himalb" w:hAnsi="Himalb" w:cs="Himalb"/>
                          <w:sz w:val="60"/>
                        </w:rPr>
                      </w:pPr>
                      <w:r>
                        <w:rPr>
                          <w:rFonts w:cs="Himalb" w:ascii="Himalb" w:hAnsi="Himalb"/>
                          <w:sz w:val="60"/>
                        </w:rPr>
                        <w:drawing>
                          <wp:inline distT="0" distB="0" distL="0" distR="0">
                            <wp:extent cx="703580" cy="702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 dGqfno</w:t>
      </w:r>
    </w:p>
    <w:p>
      <w:pPr>
        <w:pStyle w:val="Normal"/>
        <w:spacing w:lineRule="auto" w:line="360" w:before="0" w:after="0"/>
        <w:ind w:right="-360" w:hanging="0"/>
        <w:jc w:val="center"/>
        <w:rPr>
          <w:rFonts w:ascii="Preeti" w:hAnsi="Preeti" w:cs="Preeti"/>
          <w:sz w:val="36"/>
          <w:szCs w:val="32"/>
        </w:rPr>
      </w:pPr>
      <w:r>
        <w:rPr>
          <w:rFonts w:cs="Preeti" w:ascii="Preeti" w:hAnsi="Preeti"/>
          <w:sz w:val="36"/>
          <w:szCs w:val="32"/>
        </w:rPr>
        <w:t>k/LIff lgoGq0f sfof{no</w:t>
      </w:r>
    </w:p>
    <w:p>
      <w:pPr>
        <w:pStyle w:val="Normal"/>
        <w:spacing w:lineRule="auto" w:line="360" w:before="0" w:after="0"/>
        <w:jc w:val="center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>;fgf]l7dL, eStk'/</w:t>
      </w:r>
    </w:p>
    <w:p>
      <w:pPr>
        <w:pStyle w:val="Normal"/>
        <w:spacing w:lineRule="auto" w:line="360" w:before="0" w:after="0"/>
        <w:jc w:val="center"/>
        <w:rPr>
          <w:rFonts w:ascii="Preeti" w:hAnsi="Preeti" w:cs="Preeti"/>
          <w:b/>
          <w:b/>
          <w:sz w:val="28"/>
          <w:szCs w:val="32"/>
          <w:u w:val="single"/>
        </w:rPr>
      </w:pPr>
      <w:r>
        <w:rPr>
          <w:rFonts w:cs="Preeti" w:ascii="Preeti" w:hAnsi="Preeti"/>
          <w:b/>
          <w:sz w:val="28"/>
          <w:szCs w:val="32"/>
          <w:u w:val="single"/>
        </w:rPr>
        <w:t>@)&amp;) ;fnsf] P;Pn;L k/LIffdf ;lDdlnt x'gsf nflu PShfD6]8 k/LIffyL{sf] cfj]bg kmf/fd eg]{–e/fpg] / lgoldt k/LIffyL{sf] cGo ljifo ;DaGwL ;"rgf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@)&amp;) ;fnsf] P;Pn;L k/LIffdf ;lDdlnt x'g rfxg] PShfD6]8 k/LIffyL{x¿sf] cfj]bg kmf/fd b]xfo adf]lhd eg{'–e/fpg' x'g cfj]bg kmf/fd eg]{ k/LIffyL{, cfj]bg kmf/fd e/fpg] ljb\ofno tyf lhNnf lzIff sfof{nox¿ / ;DalGwt ;a}sf] hfgsf/Lsf nflu of] ;"rgf k|sflzt ul/Psf] 5 .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s_ PSh]D6]8 ;d"x</w:t>
      </w:r>
    </w:p>
    <w:p>
      <w:pPr>
        <w:pStyle w:val="TextBodyIndent"/>
        <w:tabs>
          <w:tab w:val="clear" w:pos="540"/>
        </w:tabs>
        <w:ind w:left="360" w:hanging="360"/>
        <w:rPr>
          <w:sz w:val="28"/>
          <w:szCs w:val="28"/>
        </w:rPr>
      </w:pPr>
      <w:r>
        <w:rPr>
          <w:sz w:val="28"/>
        </w:rPr>
        <w:t>!=</w:t>
        <w:tab/>
      </w:r>
      <w:r>
        <w:rPr>
          <w:sz w:val="28"/>
          <w:szCs w:val="28"/>
        </w:rPr>
        <w:t>k/LIffyL{x¿n]</w:t>
      </w:r>
      <w:r>
        <w:rPr>
          <w:sz w:val="28"/>
        </w:rPr>
        <w:t xml:space="preserve"> -s_ /lhi6«];gsf]] k|ltlnlk  -v_ P;Pn;L k/LIff @)^( jf ;f] eGbf klxn] cg'TtL0f{ ePsf] nAwfª\s kqsf] k|ltlnlksf ;fy xfn;fn} lvlrPsf] kf;kf]6{ ;fOhsf] ltgk|lt kmf]6f] 6fF;L tf]lsPsf] /fh:j b:t'/;lxt </w:t>
      </w:r>
      <w:r>
        <w:rPr>
          <w:b/>
          <w:sz w:val="28"/>
        </w:rPr>
        <w:t>@)&amp;) c;f]h !) ut] b]lv @)&amp;) sflt{s d;fGt</w:t>
      </w:r>
      <w:r>
        <w:rPr>
          <w:sz w:val="28"/>
        </w:rPr>
        <w:t xml:space="preserve"> leq cfj]bg kmf/fd ;DalGwt ljb\ofnodf  a'emfO;Sg'kg]{ 5 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@=</w:t>
        <w:tab/>
        <w:t xml:space="preserve">k/LIff b:t'/ PSh]D6]8 M </w:t>
        <w:tab/>
        <w:tab/>
        <w:t>k|lt k/LIffyL{ ¿= #%).—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  <w:tab/>
        <w:t xml:space="preserve">k|fOe]6 PShfD6]8 M </w:t>
        <w:tab/>
        <w:t>k|lt k/LIffyL{  ¿= $)).—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  <w:t xml:space="preserve">ljb\ofnon] k/LIff z'Ns afktsf] /fh:j lhlzsf÷a}+sdf hDdf ul/;Sg] clGtd ldlt </w:t>
      </w:r>
      <w:r>
        <w:rPr>
          <w:rFonts w:cs="Preeti" w:ascii="Preeti" w:hAnsi="Preeti"/>
          <w:b/>
          <w:sz w:val="28"/>
          <w:szCs w:val="28"/>
          <w:u w:val="single"/>
        </w:rPr>
        <w:t>@)&amp;) d+l;/ % ut]leq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$=</w:t>
        <w:tab/>
        <w:t>ljb\ofnon] k/LIffyL{x¿sf] j0ff{g'qmd cg';f/</w:t>
      </w:r>
      <w:r>
        <w:rPr>
          <w:rFonts w:cs="Preeti" w:ascii="Preeti" w:hAnsi="Preeti"/>
          <w:b/>
          <w:sz w:val="28"/>
          <w:szCs w:val="28"/>
        </w:rPr>
        <w:t xml:space="preserve"> cfj]bg kmf/fd, </w:t>
      </w:r>
      <w:r>
        <w:rPr>
          <w:rFonts w:cs="Preeti" w:ascii="Preeti" w:hAnsi="Preeti"/>
          <w:sz w:val="28"/>
          <w:szCs w:val="28"/>
        </w:rPr>
        <w:t>;f] adf]lhdsf</w:t>
      </w:r>
      <w:r>
        <w:rPr>
          <w:rFonts w:cs="Preeti" w:ascii="Preeti" w:hAnsi="Preeti"/>
          <w:b/>
          <w:sz w:val="28"/>
          <w:szCs w:val="28"/>
        </w:rPr>
        <w:t>] ;dli6ut kmf/fd</w:t>
      </w:r>
      <w:r>
        <w:rPr>
          <w:rFonts w:cs="Preeti" w:ascii="Preeti" w:hAnsi="Preeti"/>
          <w:sz w:val="28"/>
          <w:szCs w:val="28"/>
        </w:rPr>
        <w:t xml:space="preserve"> /fhZj hDdf u/]sf] sfuhft </w:t>
      </w:r>
      <w:r>
        <w:rPr>
          <w:rFonts w:cs="Preeti" w:ascii="Preeti" w:hAnsi="Preeti"/>
          <w:b/>
          <w:sz w:val="28"/>
          <w:szCs w:val="28"/>
        </w:rPr>
        <w:t>@)&amp;) d+l;/ % ut] leqdf g} lhlzsfdf bflvnf ul/;Sg' kg]{5</w:t>
      </w:r>
      <w:r>
        <w:rPr>
          <w:rFonts w:cs="Preeti" w:ascii="Preeti" w:hAnsi="Preeti"/>
          <w:sz w:val="28"/>
          <w:szCs w:val="28"/>
        </w:rPr>
        <w:t xml:space="preserve"> 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%=</w:t>
        <w:tab/>
        <w:t xml:space="preserve">lhlzsfn] a}+sdf /fh:j hDdf ug]{ clGtd ldlt M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&amp;) dª\l;/ ^ ut] 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^=</w:t>
        <w:tab/>
        <w:t xml:space="preserve">lhlzsfn] PShfD6]8 tkm{sf] k|fKt cfj]bg kmf/fd tyf ;dli6ut ljj/0f kmf/fd ¿h' u/L ljb\ofnout -ljb\ofno sf]8 g+=sf] s|ddf_ ¿kdf k/LIffyL{sf] j0ff{g'qmd cg';f/ l;Daf]n gDa/ sfod u/L </w:t>
      </w:r>
      <w:r>
        <w:rPr>
          <w:rFonts w:cs="Preeti" w:ascii="Preeti" w:hAnsi="Preeti"/>
          <w:b/>
          <w:sz w:val="28"/>
          <w:szCs w:val="28"/>
        </w:rPr>
        <w:t>dª\l;/ !% ut] leq k/LIff lgoGq0f sfof{nodf</w:t>
      </w:r>
      <w:r>
        <w:rPr>
          <w:rFonts w:cs="Preeti" w:ascii="Preeti" w:hAnsi="Preeti"/>
          <w:sz w:val="28"/>
          <w:szCs w:val="28"/>
        </w:rPr>
        <w:t xml:space="preserve"> k7fpg' kg]{5 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>&amp;=</w:t>
        <w:tab/>
        <w:t>k/LIff cfj]bg kmf/fd ebf{ ljb\ofyL{n] lgoldt cWoog u/]sf] ljb\ofnoaf6 g} cfj]bg kmf/fd eg'{ kg]{5 . cGo ljb\ofno÷lhNnfaf6 e/]sf] kfOPdf To:tf kmf/fdx¿ :jtM /b\b ul/g] 5 . cGo ljb\ofnosf ljb\ofyL{sf] kmf/fd e/fpg] k|wfgfWofksnfO{ ljefuLo sf/jfxL x'g]5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v_ lgoldt ;d"x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=</w:t>
        <w:tab/>
        <w:t xml:space="preserve">lhlzsfn] k|fKt k/LIffyL{sf] j0ff{g'qmd cg';f/sf] cfj]bg kmf/fd tyf ;dli6ut ljj/0f kmf/fd ¿h' u/L ljb\ofnout ¿kdf -s]Gb|ut jf ljb\ofno sf]8 g+=sf] s|ddf_ k/LIffyL{sf] j0ff{g'qmd cg';f/ l;Daf]n gDa/ sfod u/L </w:t>
      </w:r>
      <w:r>
        <w:rPr/>
        <w:t>Computer entry</w:t>
      </w:r>
      <w:r>
        <w:rPr>
          <w:rFonts w:cs="Preeti" w:ascii="Preeti" w:hAnsi="Preeti"/>
          <w:sz w:val="28"/>
          <w:szCs w:val="28"/>
        </w:rPr>
        <w:t xml:space="preserve"> u/]/ </w:t>
      </w:r>
      <w:r>
        <w:rPr/>
        <w:t>Electronic copy</w:t>
      </w:r>
      <w:r>
        <w:rPr>
          <w:rFonts w:cs="Preeti" w:ascii="Preeti" w:hAnsi="Preeti"/>
          <w:sz w:val="28"/>
          <w:szCs w:val="28"/>
        </w:rPr>
        <w:t xml:space="preserve"> / k|dfl0ft </w:t>
      </w:r>
      <w:r>
        <w:rPr/>
        <w:t>Hard copy</w:t>
      </w:r>
      <w:r>
        <w:rPr>
          <w:rFonts w:cs="Preeti" w:ascii="Preeti" w:hAnsi="Preeti"/>
          <w:sz w:val="28"/>
          <w:szCs w:val="28"/>
        </w:rPr>
        <w:t xml:space="preserve"> ;lxt cfj]bg kmf/fd, ;dli6ut kmf/fd;d]t ;+nUg u/L </w:t>
      </w:r>
      <w:r>
        <w:rPr>
          <w:rFonts w:cs="Preeti" w:ascii="Preeti" w:hAnsi="Preeti"/>
          <w:b/>
          <w:sz w:val="28"/>
          <w:szCs w:val="28"/>
          <w:u w:val="single"/>
        </w:rPr>
        <w:t>@)&amp;) sflt{s d;fGt</w:t>
      </w:r>
      <w:r>
        <w:rPr>
          <w:rFonts w:cs="Preeti" w:ascii="Preeti" w:hAnsi="Preeti"/>
          <w:sz w:val="28"/>
          <w:szCs w:val="28"/>
        </w:rPr>
        <w:t>;Dddf klgsfdf cfOk'Ug] u/L k7fO;Sg' kg]{5 .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@=</w:t>
        <w:tab/>
        <w:t xml:space="preserve">@)&amp;) ;fnsf] P;Pn;L k/LIffdf ;lDdlnt x'g o; jif{ sIff !) df &amp;% k|ltzt xflh/L eO{ lgoldt ¿kdf cWoog u/]sf] ljb\ofyL{ dfq of]Uo x'g]5 . v'nf ljb\ofnosf] xsdf v'nf ljb\ofno ;~rfng lgb]{lzsf adf]lhd x'g]5 . 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  <w:t xml:space="preserve">ljb\ofnon] cfj]bg kmf/fd el/;s]sf t/ P;Pn;Ldf ;lDdlnt x'g of]Uo gePsf tyf /fh:j hDdf gug{] k/LIffyL{sf] ljj/0f </w:t>
      </w:r>
      <w:r>
        <w:rPr>
          <w:rFonts w:cs="Preeti" w:ascii="Preeti" w:hAnsi="Preeti"/>
          <w:b/>
          <w:sz w:val="28"/>
          <w:szCs w:val="28"/>
          <w:u w:val="single"/>
        </w:rPr>
        <w:t>@)&amp;) df3 d;fGtleq</w:t>
      </w:r>
      <w:r>
        <w:rPr>
          <w:rFonts w:cs="Preeti" w:ascii="Preeti" w:hAnsi="Preeti"/>
          <w:sz w:val="28"/>
          <w:szCs w:val="28"/>
        </w:rPr>
        <w:t xml:space="preserve"> tof/ u/L </w:t>
      </w:r>
      <w:r>
        <w:rPr>
          <w:rFonts w:cs="Preeti" w:ascii="Preeti" w:hAnsi="Preeti"/>
          <w:b/>
          <w:sz w:val="28"/>
          <w:szCs w:val="28"/>
          <w:u w:val="single"/>
        </w:rPr>
        <w:t>@)&amp;) ;fn kmfNu'0f !) ut]leq</w:t>
      </w:r>
      <w:r>
        <w:rPr>
          <w:rFonts w:cs="Preeti" w:ascii="Preeti" w:hAnsi="Preeti"/>
          <w:sz w:val="28"/>
          <w:szCs w:val="28"/>
        </w:rPr>
        <w:t xml:space="preserve"> lhlzsfdf a'emfO;Sg'kg]{5 . 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$=</w:t>
        <w:tab/>
        <w:t xml:space="preserve">k|To]s ljb\ofno -v'nf;d]t_ n] P;Pn;L k/LIff @)&amp;) df ;lDdlnt x'g of]Uo k/LIffyL{x¿sf] </w:t>
      </w:r>
      <w:r>
        <w:rPr>
          <w:rFonts w:cs="Preeti" w:ascii="Preeti" w:hAnsi="Preeti"/>
          <w:b/>
          <w:sz w:val="28"/>
          <w:szCs w:val="28"/>
        </w:rPr>
        <w:t>k|of]ufTds k|fKtfª\s tflnsf</w:t>
      </w:r>
      <w:r>
        <w:rPr>
          <w:rFonts w:cs="Preeti" w:ascii="Preeti" w:hAnsi="Preeti"/>
          <w:sz w:val="28"/>
          <w:szCs w:val="28"/>
        </w:rPr>
        <w:t xml:space="preserve"> / </w:t>
      </w:r>
      <w:r>
        <w:rPr>
          <w:rFonts w:cs="Preeti" w:ascii="Preeti" w:hAnsi="Preeti"/>
          <w:b/>
          <w:sz w:val="28"/>
          <w:szCs w:val="28"/>
        </w:rPr>
        <w:t xml:space="preserve">k/LIff b:t'/ </w:t>
      </w:r>
      <w:r>
        <w:rPr>
          <w:rFonts w:cs="Preeti" w:ascii="Preeti" w:hAnsi="Preeti"/>
          <w:sz w:val="28"/>
          <w:szCs w:val="28"/>
        </w:rPr>
        <w:t xml:space="preserve">;lxtsf] ljj/0f </w:t>
      </w:r>
      <w:r>
        <w:rPr>
          <w:rFonts w:cs="Preeti" w:ascii="Preeti" w:hAnsi="Preeti"/>
          <w:b/>
          <w:sz w:val="28"/>
          <w:szCs w:val="28"/>
          <w:u w:val="single"/>
        </w:rPr>
        <w:t>@)&amp;) ;fn kmfNu'0f !) ut]leq</w:t>
      </w:r>
      <w:r>
        <w:rPr>
          <w:rFonts w:cs="Preeti" w:ascii="Preeti" w:hAnsi="Preeti"/>
          <w:sz w:val="28"/>
          <w:szCs w:val="28"/>
        </w:rPr>
        <w:t xml:space="preserve"> lhlzsfdf a'emfO;Sg' kg]{5 . 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%=lgoldt k/LIffyL{x¿sf] -v'nf ljb\ofnosf ljb\ofyL{x¿ ;d]t_ k/LIff z'Ns </w:t>
      </w:r>
      <w:r>
        <w:rPr>
          <w:rFonts w:cs="Preeti" w:ascii="Preeti" w:hAnsi="Preeti"/>
          <w:b/>
          <w:sz w:val="28"/>
          <w:szCs w:val="28"/>
          <w:u w:val="single"/>
        </w:rPr>
        <w:t xml:space="preserve">k|lt k/LIffyL{ ¿ #%).—  sfod </w:t>
      </w:r>
      <w:r>
        <w:rPr>
          <w:rFonts w:cs="Preeti" w:ascii="Preeti" w:hAnsi="Preeti"/>
          <w:sz w:val="28"/>
          <w:szCs w:val="28"/>
        </w:rPr>
        <w:t xml:space="preserve">ul/Psf] 5 . ;f] afktsf] /fh:j /sd lhlzsfn] </w:t>
      </w:r>
      <w:r>
        <w:rPr>
          <w:rFonts w:cs="Preeti" w:ascii="Preeti" w:hAnsi="Preeti"/>
          <w:b/>
          <w:sz w:val="28"/>
          <w:szCs w:val="28"/>
          <w:u w:val="single"/>
        </w:rPr>
        <w:t>@)&amp;) kmfNu'0f !% ut]leq</w:t>
      </w:r>
      <w:r>
        <w:rPr>
          <w:rFonts w:cs="Preeti" w:ascii="Preeti" w:hAnsi="Preeti"/>
          <w:sz w:val="28"/>
          <w:szCs w:val="28"/>
        </w:rPr>
        <w:t xml:space="preserve"> a}+s bflvnf ul/;Sg' kg]{5 .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^=lhlzsfn] ljb\ofnoaf6 k|fKt ljj/0fsf] cfwf/df k/LIffdf ;lDDflnt x'g of]Uo gePsf k/LIffyL{x¿sf] ljj/0f ;dli6ut kmf/fddf sf6L of]Uox¿sf] dfq ;dli6ut ljj/0f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&amp;) kmfNu'0f @) </w:t>
      </w:r>
      <w:r>
        <w:rPr>
          <w:rFonts w:cs="Preeti" w:ascii="Preeti" w:hAnsi="Preeti"/>
          <w:sz w:val="28"/>
          <w:szCs w:val="28"/>
        </w:rPr>
        <w:t>ut]leq klgsfdf k7fpg' kg]{5 . o;/L ;dli6ut ljj/0f k7fpFbf k/LIffdf ;lDDflnt x'g of]Uo gePsf k/LIffyL{x¿sf] ljb\ofnout ljj/0f;d]t 5'6\6} ¿kdf kl5;Dd km/s gkg{] u/L k7fpg' kg{]5 .</w:t>
      </w:r>
    </w:p>
    <w:p>
      <w:pPr>
        <w:pStyle w:val="TextBody"/>
        <w:ind w:left="270" w:hanging="270"/>
        <w:rPr/>
      </w:pPr>
      <w:r>
        <w:rPr/>
        <w:t>&amp;=</w:t>
        <w:tab/>
        <w:t xml:space="preserve">k|of]ufTds cª\s x'g] ljifox¿sf] k|of]ufTds k|fKtfª\s d"Nofª\sg u/L </w:t>
      </w:r>
      <w:r>
        <w:rPr>
          <w:b/>
        </w:rPr>
        <w:t>ljb\ofnosf] sf]8sf] qmdfg';f/</w:t>
      </w:r>
      <w:r>
        <w:rPr/>
        <w:t xml:space="preserve"> P;Pn;L k/LIff ;DkGg ePsf] &amp; -;ft_ lbgleq clgjfo{ ¿kdf k7fO;Sg'kg]{5 . k|of]ufTds k/LIff z'Ns ;DaGwdf lhNnf l:yt k|of]ufTds k/LIff ;~rfng ;ldltn] lgwf{/0f u/]adf]lhd x'g]5 .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*=</w:t>
        <w:tab/>
        <w:t xml:space="preserve">@)&amp;) ;fnsf] P;Pn;L k/LIff s]Gb|x¿ s]Gb| /xg] ljb\ofnosf] gfd -sf]8 g+=;d]t_, To; s]Gb|df ;fd]n x'g] ljb\ofnosf] gfd -sf]8 g+=;d]t_, k/LIffyL{ ;ª\Vof / P]lR5s ljifosf] ljj/0f -lgoldt tyf PShfD6]8_ ;d]t v'nfO{ s]Gb|x¿sf] ljj/0f </w:t>
      </w:r>
      <w:r>
        <w:rPr>
          <w:rFonts w:cs="Preeti" w:ascii="Preeti" w:hAnsi="Preeti"/>
          <w:b/>
          <w:sz w:val="28"/>
          <w:szCs w:val="28"/>
        </w:rPr>
        <w:t>@)&amp;) d+l;/ @) ut]</w:t>
      </w:r>
      <w:r>
        <w:rPr>
          <w:rFonts w:cs="Preeti" w:ascii="Preeti" w:hAnsi="Preeti"/>
          <w:sz w:val="28"/>
          <w:szCs w:val="28"/>
        </w:rPr>
        <w:t xml:space="preserve">leq klgsfdf k7fO;Sg'kg]{5 . k7fO;s]sf] s]Gb| ljj/0fdf s'g} x]/km]/ ug{ kfOg]5}g . 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(=k/LIff s]Gb| lgwf{/0f ubf{ utjif{ sfod ePsf k/LIffs]Gb|x¿ ga9\g] u/L lgb]{lzsfn] lgwf{/0f u/]sf cfwf/x¿df </w:t>
      </w:r>
      <w:r>
        <w:rPr/>
        <w:t>Home Centre</w:t>
      </w:r>
      <w:r>
        <w:rPr>
          <w:rFonts w:cs="Preeti" w:ascii="Preeti" w:hAnsi="Preeti"/>
          <w:sz w:val="28"/>
          <w:szCs w:val="28"/>
        </w:rPr>
        <w:t xml:space="preserve"> gkg]{ u/L s]Gb| lgwf{/0f ug]{ . olb k/LIff s]Gb| ga9fO{ gx'g] cj:yf ePdf cf}lrTotf ;lxt klgsfaf6 k"j{ ;xdlt lnP/ dfq k/LIff s]Gb| sfod ug]{ .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bCs/>
          <w:sz w:val="28"/>
          <w:szCs w:val="28"/>
        </w:rPr>
        <w:t>!)=</w:t>
      </w:r>
      <w:r>
        <w:rPr>
          <w:rFonts w:cs="Preeti" w:ascii="Preeti" w:hAnsi="Preeti"/>
          <w:b/>
          <w:bCs/>
          <w:sz w:val="28"/>
          <w:szCs w:val="28"/>
        </w:rPr>
        <w:t>P;Pn;L k/LIff @)&amp;)</w:t>
      </w:r>
      <w:r>
        <w:rPr>
          <w:rFonts w:cs="Preeti" w:ascii="Preeti" w:hAnsi="Preeti"/>
          <w:sz w:val="28"/>
          <w:szCs w:val="28"/>
        </w:rPr>
        <w:t xml:space="preserve"> df  ;lDdlnt x'g cfj]bg kmf/fd e/]sf s'g} klg ;d"xsf k/LIffyL{x¿sf] s]Gb| kl/jt{g x'g]5}g .</w:t>
      </w:r>
    </w:p>
    <w:p>
      <w:pPr>
        <w:pStyle w:val="Normal"/>
        <w:spacing w:lineRule="auto" w:line="240" w:before="0" w:after="0"/>
        <w:ind w:left="270" w:hanging="2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!!=lgoldttkm{ bf]xf]/f] /lhi6«];g kmf/fd e/]sf] kfOPdf k/LIff :jtM /b\b x'g] 5 . </w:t>
      </w:r>
    </w:p>
    <w:p>
      <w:pPr>
        <w:pStyle w:val="Normal"/>
        <w:spacing w:lineRule="auto" w:line="240" w:before="0" w:after="0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!@=sIff ( df /lhi6«];g kmf/fd e/]sf] ljb\ofno afx]s cGo ljb\ofnoaf6 k/LIff cfj]bg kmf/fd e/]sf] eP k/LIff /b\b x'g]5 .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                                                                         </w:t>
      </w:r>
      <w:r>
        <w:rPr>
          <w:rFonts w:cs="Preeti" w:ascii="Preeti" w:hAnsi="Preeti"/>
          <w:b/>
          <w:sz w:val="28"/>
          <w:szCs w:val="28"/>
        </w:rPr>
        <w:t>k/LIff lgoGq0f sfof{no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eastAsia="Preeti" w:cs="Preeti" w:ascii="Preeti" w:hAnsi="Preeti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Preeti" w:ascii="Preeti" w:hAnsi="Preeti"/>
          <w:sz w:val="28"/>
          <w:szCs w:val="28"/>
        </w:rPr>
        <w:t>;fgf]l7dL, eStk'/</w:t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Preeti" w:hAnsi="Preeti" w:eastAsia="Times New Roman" w:cs="Preet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lineRule="auto" w:line="240" w:before="0" w:after="0"/>
      <w:ind w:left="540" w:hanging="540"/>
      <w:jc w:val="both"/>
    </w:pPr>
    <w:rPr>
      <w:rFonts w:ascii="Preeti" w:hAnsi="Preeti" w:eastAsia="Times New Roman" w:cs="Preeti"/>
      <w:sz w:val="2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6:00Z</dcterms:created>
  <dc:creator>s</dc:creator>
  <dc:description/>
  <dc:language>en-US</dc:language>
  <cp:lastModifiedBy>ranjeet</cp:lastModifiedBy>
  <dcterms:modified xsi:type="dcterms:W3CDTF">2013-09-10T06:36:00Z</dcterms:modified>
  <cp:revision>2</cp:revision>
  <dc:subject/>
  <dc:title/>
</cp:coreProperties>
</file>