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Preeti" w:hAnsi="Preeti" w:cs="Preeti"/>
          <w:i/>
          <w:i/>
          <w:iCs/>
          <w:sz w:val="28"/>
          <w:szCs w:val="28"/>
          <w:u w:val="single"/>
        </w:rPr>
      </w:pPr>
      <w:r>
        <w:rPr>
          <w:rFonts w:cs="Preeti" w:ascii="Preeti" w:hAnsi="Preeti"/>
          <w:i/>
          <w:iCs/>
          <w:sz w:val="28"/>
          <w:szCs w:val="28"/>
          <w:u w:val="single"/>
        </w:rPr>
        <w:t>lhNnf lzIff sfof{non] pTs[i6 k/LIff s]Gb| 5gf}6 ug]{ cfwf/x¿</w:t>
      </w:r>
    </w:p>
    <w:p>
      <w:pPr>
        <w:pStyle w:val="NoSpacing"/>
        <w:spacing w:lineRule="auto" w:line="360"/>
        <w:jc w:val="both"/>
        <w:rPr>
          <w:b/>
          <w:b/>
          <w:bCs/>
        </w:rPr>
      </w:pPr>
      <w:r>
        <w:rPr>
          <w:rFonts w:cs="Preeti" w:ascii="Preeti" w:hAnsi="Preeti"/>
          <w:b/>
          <w:bCs/>
          <w:i/>
          <w:iCs/>
          <w:sz w:val="28"/>
          <w:szCs w:val="28"/>
        </w:rPr>
        <w:t xml:space="preserve">k|f]T;fxg Kofs]hdf ;xefuL x'gsf nflu lhNnfx?sf] nflu  </w:t>
      </w:r>
      <w:r>
        <w:rPr>
          <w:b/>
          <w:bCs/>
        </w:rPr>
        <w:t>requirements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rFonts w:cs="Preeti" w:ascii="Preeti" w:hAnsi="Preeti"/>
          <w:b/>
          <w:bCs/>
          <w:i/>
          <w:iCs/>
          <w:sz w:val="28"/>
          <w:szCs w:val="28"/>
        </w:rPr>
        <w:t xml:space="preserve">lHfNnfdf @)^( ;fnsf] d"n P;\Pn\;L k/LIffsf nflu slDtdf </w:t>
      </w:r>
      <w:r>
        <w:rPr/>
        <w:t xml:space="preserve"> </w:t>
      </w:r>
      <w:r>
        <w:rPr>
          <w:rFonts w:cs="Preeti" w:ascii="Preeti" w:hAnsi="Preeti"/>
          <w:sz w:val="28"/>
          <w:szCs w:val="28"/>
        </w:rPr>
        <w:t xml:space="preserve">() </w:t>
      </w:r>
      <w:r>
        <w:rPr/>
        <w:t>%</w:t>
      </w:r>
      <w:r>
        <w:rPr>
          <w:rFonts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b/>
          <w:bCs/>
          <w:i/>
          <w:iCs/>
          <w:sz w:val="28"/>
          <w:szCs w:val="28"/>
        </w:rPr>
        <w:t xml:space="preserve">k/LIff s]Gb|df </w:t>
      </w:r>
      <w:r>
        <w:rPr/>
        <w:t>home centre</w:t>
      </w:r>
      <w:r>
        <w:rPr>
          <w:rFonts w:cs="Preeti" w:ascii="Preeti" w:hAnsi="Preeti"/>
          <w:b/>
          <w:bCs/>
          <w:i/>
          <w:iCs/>
          <w:sz w:val="28"/>
          <w:szCs w:val="28"/>
        </w:rPr>
        <w:t xml:space="preserve"> gx'g'kg]{ . /x]sf] x'g'kg]{ . -</w:t>
      </w:r>
      <w:r>
        <w:rPr/>
        <w:t>Home Centre</w:t>
      </w:r>
      <w:r>
        <w:rPr>
          <w:rFonts w:cs="Preeti" w:ascii="Preeti" w:hAnsi="Preeti"/>
          <w:b/>
          <w:bCs/>
          <w:i/>
          <w:iCs/>
          <w:sz w:val="28"/>
          <w:szCs w:val="28"/>
        </w:rPr>
        <w:t xml:space="preserve"> ePsf k/LIff s]Gb|x?nfO{ d"Nofª\sgdf ;dfj]z gug]{_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>!=</w:t>
        <w:tab/>
        <w:t>k/LIffyL{ ;+Vof M lxdfnL If]qdf slDtdf !%), kxf8L If]qdf slDtdf @%) hgf / t/fO{ If]q jf leqL dw]z jf pkTosfdf slDtdf #)) k/LIffyL{ ;+Vof ePdf k"0ff{ª\s !) lbg] . t/ ;f] eGbf sd ePdf of] afktsf] s'g} cª\s glbg] .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 xml:space="preserve">@= </w:t>
        <w:tab/>
        <w:t>;'/Iff, oftfoft / ;+rf/M k/LIff s]Gb| /xg] :yfgdf k|x/L rf}sL, oftfoft / ;~rf/sf] Joj:yf ePdf !) cª\s k|bfg ug]{ .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 xml:space="preserve">#= </w:t>
        <w:tab/>
        <w:t>ejg, kmlg{r/ / sDkfp08M k/LIff s]Gb| /x]sf] ljBfnodf sDkfp08, ejg / kmlg{r/sf] pko'Qm Joj:yf ePdf !) cª\s k|bfg ug]{ .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 xml:space="preserve">$= </w:t>
        <w:tab/>
        <w:t>s]Gb|fWoIf, ;= s]Gb|fWoIf / lg/LIfssf] pko'Sttf M s]Gb|fWoIf ;DalGwt ljBfnosf] dfWolds tx jf pRr dfWolds txsf] :yfoL lzIfs ePsf], ;xfos s]Gb|fWoIf dfWolds ljBfnosf] :yfoL lzIfs / lg/LIfs lgDgdfWolds jf k|fylds txsf] lzIfs ePdf  !) cª\s k|bfg ug]{ . pNn]lvt kbsf JolQmx?dWo] s;}sf] cfwf/ gk'u]sf] ePdf % cª\sdfq k|bfg ug]{ .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>%=</w:t>
        <w:tab/>
        <w:t>zflGtk"0f{ tyf dof{lbt jftfj/0f M k/LIff s]Gb| leq / aflx/sf] jftfj/0f zflGtk"0f{ / dof{lbt ePdf !) cª\s k|bfg ug]{ .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>^=</w:t>
        <w:tab/>
        <w:t>lgb]{zgsf] kfngfM lhNnf k/LIff ;dGjo ;ldlt÷;'kl/j]Ifs -k/LIffsf] cg'udgdf ljleGg lgsfoaf6 vl6Psf JolQmx?_ cflbaf6 k|fKt lgb]{zgsf] kfngf ePsf] cj:yfdf !) cª\s k|bfg ug]{ .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>&amp;=</w:t>
        <w:tab/>
        <w:t>kl/rokqsf] Joj:yf M k/LIff s]Gb|df vl6Psf s]Gb|fWoIf, ;xfos s]Gb|fWoIf, lg/LIfs / lkogn] b]lvg]u/L kl/rokq nufPsf] ePdf % cª\s k|bfg ug]{ .</w:t>
      </w:r>
    </w:p>
    <w:p>
      <w:pPr>
        <w:pStyle w:val="NoSpacing"/>
        <w:spacing w:lineRule="auto" w:line="360"/>
        <w:ind w:left="1440" w:hanging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*=</w:t>
        <w:tab/>
        <w:t xml:space="preserve">k/LIffyL{sf] vfgtnf;L M k/LIff s]Gb|df k|j]z ug'{eGbf cufl8 k/LIffyL{x?sf] d'n k|j]zåf/df vfgtnf;L u/]sf] ePdf !) cª\s k|bfg ug]{ . </w:t>
      </w:r>
    </w:p>
    <w:p>
      <w:pPr>
        <w:pStyle w:val="NoSpacing"/>
        <w:spacing w:lineRule="auto" w:line="360"/>
        <w:ind w:left="1440" w:hanging="720"/>
        <w:rPr/>
      </w:pPr>
      <w:r>
        <w:rPr>
          <w:rFonts w:cs="Preeti" w:ascii="Preeti" w:hAnsi="Preeti"/>
          <w:sz w:val="28"/>
          <w:szCs w:val="28"/>
        </w:rPr>
        <w:t>(=</w:t>
        <w:tab/>
        <w:t>lhlzsfn] k|bfg ug]{ cª\s M dfly pNn]v ul/Psf eGbf lhNnfut ?kdf ljlzi6 cfwf/x?sf] k|of]u u/L lhNnf lzIff sfof{non] Psd'i6 k|bfg ug]{ cª\s @% /xg] . dfly pNn]lvt cfwf/x? afx]ssf cfwf/x? lhNnfn] lgwf{/0f u/L ;f] afkt cª\s k|bfg ug{ ;Sg] .</w:t>
      </w:r>
    </w:p>
    <w:p>
      <w:pPr>
        <w:pStyle w:val="NoSpacing"/>
        <w:spacing w:lineRule="auto" w:line="360"/>
        <w:ind w:left="1440" w:hanging="72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plNnlvt cfwf/x¿sf] k|of]u u/L pTs[i7 k/LIff s]Gb| 5gf}6 u/L k7fpg] lhDd]jf/L lhNnf lzIff sfof{nosf] x'g]5 .</w:t>
      </w:r>
    </w:p>
    <w:sectPr>
      <w:type w:val="nextPage"/>
      <w:pgSz w:w="12240" w:h="15840"/>
      <w:pgMar w:left="1267" w:right="634" w:gutter="0" w:header="0" w:top="1440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12:00Z</dcterms:created>
  <dc:creator>Acer</dc:creator>
  <dc:description/>
  <cp:keywords/>
  <dc:language>en-US</dc:language>
  <cp:lastModifiedBy>oce exam section</cp:lastModifiedBy>
  <cp:lastPrinted>2013-05-18T21:46:00Z</cp:lastPrinted>
  <dcterms:modified xsi:type="dcterms:W3CDTF">2013-05-27T09:31:00Z</dcterms:modified>
  <cp:revision>3</cp:revision>
  <dc:subject/>
  <dc:title/>
</cp:coreProperties>
</file>