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;Device Font 10cpi" w:hAnsi="Preeti;Device Font 10cpi" w:cs="Preeti;Device Font 10cpi"/>
          <w:b/>
          <w:b/>
          <w:sz w:val="32"/>
          <w:szCs w:val="32"/>
        </w:rPr>
      </w:pPr>
      <w:r>
        <w:rPr>
          <w:rFonts w:cs="Preeti;Device Font 10cpi" w:ascii="Preeti;Device Font 10cpi" w:hAnsi="Preeti;Device Font 10cpi"/>
          <w:b/>
          <w:sz w:val="32"/>
          <w:szCs w:val="32"/>
        </w:rPr>
        <w:t>g]kfn ;/sf/</w:t>
      </w:r>
    </w:p>
    <w:p>
      <w:pPr>
        <w:pStyle w:val="Normal"/>
        <w:jc w:val="center"/>
        <w:rPr>
          <w:rFonts w:ascii="Preeti;Device Font 10cpi" w:hAnsi="Preeti;Device Font 10cpi" w:cs="Preeti;Device Font 10cpi"/>
          <w:b/>
          <w:b/>
          <w:sz w:val="32"/>
          <w:szCs w:val="32"/>
        </w:rPr>
      </w:pPr>
      <w:r>
        <w:rPr>
          <w:rFonts w:cs="Preeti;Device Font 10cpi" w:ascii="Preeti;Device Font 10cpi" w:hAnsi="Preeti;Device Font 10cpi"/>
          <w:b/>
          <w:sz w:val="32"/>
          <w:szCs w:val="32"/>
        </w:rPr>
        <w:t>lzIff dGqfno</w:t>
      </w:r>
    </w:p>
    <w:p>
      <w:pPr>
        <w:pStyle w:val="Normal"/>
        <w:jc w:val="center"/>
        <w:rPr>
          <w:rFonts w:ascii="Preeti;Device Font 10cpi" w:hAnsi="Preeti;Device Font 10cpi" w:cs="Preeti;Device Font 10cpi"/>
          <w:b/>
          <w:b/>
          <w:sz w:val="32"/>
          <w:szCs w:val="32"/>
        </w:rPr>
      </w:pPr>
      <w:r>
        <w:rPr>
          <w:rFonts w:cs="Preeti;Device Font 10cpi" w:ascii="Preeti;Device Font 10cpi" w:hAnsi="Preeti;Device Font 10cpi"/>
          <w:b/>
          <w:sz w:val="32"/>
          <w:szCs w:val="32"/>
        </w:rPr>
        <w:t xml:space="preserve">k/LIff lgoGq0f sfof{no ;fgf]l7dL, eQmk'/sf] k'gof]{usf] glthf k|sfzg ;DaGwL </w:t>
      </w:r>
    </w:p>
    <w:p>
      <w:pPr>
        <w:pStyle w:val="Normal"/>
        <w:jc w:val="center"/>
        <w:rPr>
          <w:rFonts w:ascii="Preeti;Device Font 10cpi" w:hAnsi="Preeti;Device Font 10cpi" w:cs="Preeti;Device Font 10cpi"/>
          <w:b/>
          <w:b/>
          <w:sz w:val="32"/>
          <w:szCs w:val="32"/>
        </w:rPr>
      </w:pPr>
      <w:r>
        <w:rPr>
          <w:rFonts w:cs="Preeti;Device Font 10cpi" w:ascii="Preeti;Device Font 10cpi" w:hAnsi="Preeti;Device Font 10cpi"/>
          <w:b/>
          <w:sz w:val="32"/>
          <w:szCs w:val="32"/>
        </w:rPr>
        <w:t>;"rgf</w:t>
      </w:r>
    </w:p>
    <w:p>
      <w:pPr>
        <w:pStyle w:val="Normal"/>
        <w:ind w:firstLine="720"/>
        <w:jc w:val="both"/>
        <w:rPr>
          <w:rFonts w:ascii="Preeti;Device Font 10cpi" w:hAnsi="Preeti;Device Font 10cpi" w:cs="Preeti;Device Font 10cpi"/>
          <w:b/>
          <w:b/>
          <w:sz w:val="32"/>
          <w:szCs w:val="32"/>
        </w:rPr>
      </w:pPr>
      <w:r>
        <w:rPr>
          <w:rFonts w:cs="Preeti;Device Font 10cpi" w:ascii="Preeti;Device Font 10cpi" w:hAnsi="Preeti;Device Font 10cp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;Device Font 10cpi" w:ascii="Preeti;Device Font 10cpi" w:hAnsi="Preeti;Device Font 10cpi"/>
          <w:sz w:val="32"/>
          <w:szCs w:val="32"/>
        </w:rPr>
        <w:t>@)^* ;fnsf] P;=Pn=;L= k'/s k/LIffsf] glthf k|sfzg x'Fbf k|fKtfª\sdf lrQ ga'emL k'gof]{usf nflu lgj]bg lbg] k/LIffyL{x?sf] k'gof{]u x'Fbf k|yd r/0fdf b]xfosf l;Daf]n gDa/sf k/LIffyL{x?sf] b]xfosf ljifodf k|fKtfª\s kl/jt{g ePsf]n] ;DalGwt ;a}sf] hfgsf/Lsf] nflu of] ;"rgf k|sflzt ul/Psf]   5 .</w:t>
      </w:r>
    </w:p>
    <w:p>
      <w:pPr>
        <w:pStyle w:val="Normal"/>
        <w:jc w:val="both"/>
        <w:rPr>
          <w:rFonts w:ascii="Preeti;Device Font 10cpi" w:hAnsi="Preeti;Device Font 10cpi" w:cs="Preeti;Device Font 10cpi"/>
          <w:sz w:val="32"/>
          <w:szCs w:val="32"/>
        </w:rPr>
      </w:pPr>
      <w:r>
        <w:rPr>
          <w:rFonts w:cs="Preeti;Device Font 10cpi" w:ascii="Preeti;Device Font 10cpi" w:hAnsi="Preeti;Device Font 10cpi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Preeti;Device Font 10cpi" w:hAnsi="Preeti;Device Font 10cpi" w:cs="Preeti;Device Font 10cpi"/>
          <w:b/>
          <w:b/>
          <w:sz w:val="32"/>
          <w:szCs w:val="32"/>
          <w:u w:val="single"/>
        </w:rPr>
      </w:pPr>
      <w:r>
        <w:rPr>
          <w:rFonts w:cs="Preeti;Device Font 10cpi" w:ascii="Preeti;Device Font 10cpi" w:hAnsi="Preeti;Device Font 10cpi"/>
          <w:b/>
          <w:sz w:val="32"/>
          <w:szCs w:val="32"/>
          <w:u w:val="single"/>
        </w:rPr>
        <w:t>k|fKtfª\s kl/jt{g ePsf ljifo / l;Daf]n gDa/x?</w:t>
      </w:r>
    </w:p>
    <w:p>
      <w:pPr>
        <w:pStyle w:val="Normal"/>
        <w:ind w:left="720" w:hanging="720"/>
        <w:jc w:val="both"/>
        <w:rPr>
          <w:rFonts w:ascii="Preeti;Device Font 10cpi" w:hAnsi="Preeti;Device Font 10cpi" w:cs="Preeti;Device Font 10cpi"/>
          <w:b/>
          <w:b/>
          <w:sz w:val="32"/>
          <w:szCs w:val="32"/>
          <w:u w:val="single"/>
        </w:rPr>
      </w:pPr>
      <w:r>
        <w:rPr>
          <w:rFonts w:cs="Preeti;Device Font 10cpi" w:ascii="Preeti;Device Font 10cpi" w:hAnsi="Preeti;Device Font 10cpi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.  ENGLISH</w:t>
      </w:r>
    </w:p>
    <w:p>
      <w:pPr>
        <w:pStyle w:val="Normal"/>
        <w:rPr/>
      </w:pPr>
      <w:r>
        <w:rPr>
          <w:sz w:val="22"/>
        </w:rPr>
        <w:t>0171406 N</w:t>
        <w:tab/>
        <w:t>0251821 K</w:t>
        <w:tab/>
        <w:t>0380913 M</w:t>
        <w:tab/>
        <w:t>0433377 I</w:t>
        <w:tab/>
        <w:t>0531868 L</w:t>
        <w:tab/>
        <w:t>0563049 S</w:t>
        <w:tab/>
      </w:r>
    </w:p>
    <w:p>
      <w:pPr>
        <w:pStyle w:val="Normal"/>
        <w:rPr/>
      </w:pPr>
      <w:r>
        <w:rPr>
          <w:sz w:val="22"/>
        </w:rPr>
        <w:t>0585854 V</w:t>
        <w:tab/>
        <w:t>0760322 D</w:t>
        <w:tab/>
        <w:t>0762675 Q</w:t>
        <w:tab/>
        <w:t>0861473 O</w:t>
        <w:tab/>
        <w:t>1520083 S</w:t>
        <w:tab/>
        <w:t>1520687 Y</w:t>
      </w:r>
    </w:p>
    <w:p>
      <w:pPr>
        <w:pStyle w:val="Normal"/>
        <w:rPr/>
      </w:pPr>
      <w:r>
        <w:rPr>
          <w:sz w:val="22"/>
        </w:rPr>
        <w:t>1681752 T</w:t>
        <w:tab/>
        <w:t>1700564 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.  MATHEMATICS</w:t>
        <w:tab/>
      </w:r>
    </w:p>
    <w:p>
      <w:pPr>
        <w:pStyle w:val="Normal"/>
        <w:rPr/>
      </w:pPr>
      <w:r>
        <w:rPr>
          <w:sz w:val="22"/>
        </w:rPr>
        <w:t>0261048 H</w:t>
        <w:tab/>
        <w:t>0280155 E</w:t>
        <w:tab/>
        <w:t>0303337 U</w:t>
        <w:tab/>
        <w:t>0411472 V</w:t>
        <w:tab/>
        <w:t>0413249 E</w:t>
        <w:tab/>
        <w:t>0562413 G</w:t>
      </w:r>
    </w:p>
    <w:p>
      <w:pPr>
        <w:pStyle w:val="Normal"/>
        <w:rPr/>
      </w:pPr>
      <w:r>
        <w:rPr>
          <w:sz w:val="22"/>
        </w:rPr>
        <w:t>0671546 R</w:t>
        <w:tab/>
        <w:t>0730055 A</w:t>
        <w:tab/>
        <w:t>0733730 J</w:t>
        <w:tab/>
        <w:t>0777551 U</w:t>
        <w:tab/>
        <w:t>1152045 K</w:t>
        <w:tab/>
        <w:t>1733082 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.  SCIENCE</w:t>
      </w:r>
    </w:p>
    <w:p>
      <w:pPr>
        <w:pStyle w:val="Normal"/>
        <w:rPr/>
      </w:pPr>
      <w:r>
        <w:rPr>
          <w:sz w:val="22"/>
        </w:rPr>
        <w:t>0184256 T</w:t>
        <w:tab/>
        <w:t>0195242 H</w:t>
        <w:tab/>
        <w:t>0251065 I</w:t>
        <w:tab/>
        <w:t>0253342 X</w:t>
        <w:tab/>
        <w:t>0340076 V</w:t>
        <w:tab/>
        <w:t>0463785 W</w:t>
      </w:r>
    </w:p>
    <w:p>
      <w:pPr>
        <w:pStyle w:val="Normal"/>
        <w:rPr/>
      </w:pPr>
      <w:r>
        <w:rPr>
          <w:sz w:val="22"/>
        </w:rPr>
        <w:t>0542435 W</w:t>
        <w:tab/>
        <w:t>0590491 E</w:t>
        <w:tab/>
        <w:t>0680975 I</w:t>
        <w:tab/>
        <w:t>0900647 G</w:t>
        <w:tab/>
        <w:t>0901873 K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.  SOCIAL STUDIES</w:t>
      </w:r>
    </w:p>
    <w:p>
      <w:pPr>
        <w:pStyle w:val="Normal"/>
        <w:rPr/>
      </w:pPr>
      <w:r>
        <w:rPr>
          <w:sz w:val="22"/>
        </w:rPr>
        <w:t>0275018 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T.I  ADDITIONAL MATHEMATICS</w:t>
      </w:r>
    </w:p>
    <w:p>
      <w:pPr>
        <w:pStyle w:val="Normal"/>
        <w:rPr/>
      </w:pPr>
      <w:r>
        <w:rPr>
          <w:sz w:val="22"/>
        </w:rPr>
        <w:t>0321980 V</w:t>
        <w:tab/>
        <w:t>0417016 B</w:t>
        <w:tab/>
        <w:t>0671612 F</w:t>
      </w:r>
    </w:p>
    <w:p>
      <w:pPr>
        <w:pStyle w:val="Normal"/>
        <w:ind w:left="720" w:hanging="720"/>
        <w:jc w:val="both"/>
        <w:rPr>
          <w:rFonts w:ascii="Preeti;Device Font 10cpi" w:hAnsi="Preeti;Device Font 10cpi" w:cs="Preeti;Device Font 10cpi"/>
          <w:sz w:val="32"/>
          <w:szCs w:val="32"/>
        </w:rPr>
      </w:pPr>
      <w:r>
        <w:rPr>
          <w:rFonts w:cs="Preeti;Device Font 10cpi" w:ascii="Preeti;Device Font 10cpi" w:hAnsi="Preeti;Device Font 10cpi"/>
          <w:sz w:val="32"/>
          <w:szCs w:val="32"/>
        </w:rPr>
      </w:r>
    </w:p>
    <w:p>
      <w:pPr>
        <w:pStyle w:val="Normal"/>
        <w:ind w:left="540" w:hanging="540"/>
        <w:jc w:val="both"/>
        <w:rPr/>
      </w:pPr>
      <w:r>
        <w:rPr>
          <w:rFonts w:cs="Preeti;Device Font 10cpi" w:ascii="Preeti;Device Font 10cpi" w:hAnsi="Preeti;Device Font 10cpi"/>
          <w:sz w:val="32"/>
          <w:szCs w:val="32"/>
        </w:rPr>
        <w:t>!=</w:t>
        <w:tab/>
        <w:t xml:space="preserve">plNnlvt k/LIffyL{x?n] klxn] k|fKt u/]sf] ;Ssn} nAwfª\s kq tyf d"n k|df0fkq k/LIff lgoGq0f sfof{nodf lkmtf{ u/L kl/jlt{t nAwfª\s tyf d"n k|df0fkq k|fKt ug{ ;Sg]5g\ . </w:t>
      </w:r>
    </w:p>
    <w:p>
      <w:pPr>
        <w:pStyle w:val="Normal"/>
        <w:ind w:left="540" w:hanging="540"/>
        <w:jc w:val="both"/>
        <w:rPr/>
      </w:pPr>
      <w:r>
        <w:rPr>
          <w:rFonts w:cs="Preeti;Device Font 10cpi" w:ascii="Preeti;Device Font 10cpi" w:hAnsi="Preeti;Device Font 10cpi"/>
          <w:sz w:val="32"/>
          <w:szCs w:val="32"/>
        </w:rPr>
        <w:t>@=</w:t>
        <w:tab/>
        <w:t>cg'QL0f{ k/LIffyL{x?sf] k'gof]{u ubf{ cª\s km/s k/]sf] t/ glthf km/s gk/]sf] -cg'QL0f{af6 pQL0f{ gePsf]_ cj:yfdf glthf oyfjt\ /flvPsf] 5 .</w:t>
      </w:r>
    </w:p>
    <w:p>
      <w:pPr>
        <w:pStyle w:val="Normal"/>
        <w:ind w:left="540" w:hanging="540"/>
        <w:jc w:val="both"/>
        <w:rPr/>
      </w:pPr>
      <w:r>
        <w:rPr>
          <w:rFonts w:cs="Preeti;Device Font 10cpi" w:ascii="Preeti;Device Font 10cpi" w:hAnsi="Preeti;Device Font 10cpi"/>
          <w:sz w:val="32"/>
          <w:szCs w:val="32"/>
        </w:rPr>
        <w:t>#=</w:t>
        <w:tab/>
        <w:t xml:space="preserve">k'gof]{u ;DaGwL lj:t[t ljj/0f o; sfof{nosf]] j]e ;fO{6 </w:t>
      </w:r>
      <w:hyperlink r:id="rId2">
        <w:r>
          <w:rPr>
            <w:rStyle w:val="InternetLink"/>
            <w:b/>
            <w:sz w:val="28"/>
          </w:rPr>
          <w:t>www.soce.gov.np</w:t>
        </w:r>
      </w:hyperlink>
      <w:r>
        <w:rPr>
          <w:sz w:val="28"/>
        </w:rPr>
        <w:t xml:space="preserve">  </w:t>
      </w:r>
      <w:r>
        <w:rPr>
          <w:rFonts w:cs="Preeti;Device Font 10cpi" w:ascii="Preeti;Device Font 10cpi" w:hAnsi="Preeti;Device Font 10cpi"/>
          <w:sz w:val="32"/>
          <w:szCs w:val="32"/>
        </w:rPr>
        <w:t>df x]g{ ;lsg]5 .</w:t>
      </w:r>
    </w:p>
    <w:p>
      <w:pPr>
        <w:pStyle w:val="Normal"/>
        <w:ind w:left="720" w:hanging="720"/>
        <w:jc w:val="both"/>
        <w:rPr>
          <w:rFonts w:ascii="Preeti;Device Font 10cpi" w:hAnsi="Preeti;Device Font 10cpi" w:cs="Preeti;Device Font 10cpi"/>
          <w:sz w:val="32"/>
          <w:szCs w:val="32"/>
        </w:rPr>
      </w:pPr>
      <w:r>
        <w:rPr>
          <w:rFonts w:cs="Preeti;Device Font 10cpi" w:ascii="Preeti;Device Font 10cpi" w:hAnsi="Preeti;Device Font 10cpi"/>
          <w:sz w:val="32"/>
          <w:szCs w:val="32"/>
        </w:rPr>
      </w:r>
    </w:p>
    <w:p>
      <w:pPr>
        <w:pStyle w:val="Normal"/>
        <w:spacing w:lineRule="auto" w:line="360"/>
        <w:ind w:left="720" w:hanging="720"/>
        <w:jc w:val="both"/>
        <w:rPr>
          <w:rFonts w:ascii="Preeti;Device Font 10cpi" w:hAnsi="Preeti;Device Font 10cpi" w:cs="Preeti;Device Font 10cpi"/>
          <w:sz w:val="32"/>
          <w:szCs w:val="32"/>
        </w:rPr>
      </w:pPr>
      <w:r>
        <w:rPr>
          <w:rFonts w:cs="Preeti;Device Font 10cpi" w:ascii="Preeti;Device Font 10cpi" w:hAnsi="Preeti;Device Font 10cpi"/>
          <w:sz w:val="32"/>
          <w:szCs w:val="32"/>
        </w:rPr>
      </w:r>
    </w:p>
    <w:p>
      <w:pPr>
        <w:pStyle w:val="Normal"/>
        <w:rPr>
          <w:rFonts w:ascii="Preeti;Device Font 10cpi" w:hAnsi="Preeti;Device Font 10cpi" w:cs="Preeti;Device Font 10cpi"/>
          <w:sz w:val="32"/>
          <w:szCs w:val="32"/>
        </w:rPr>
      </w:pPr>
      <w:r>
        <w:rPr>
          <w:rFonts w:cs="Preeti;Device Font 10cpi" w:ascii="Preeti;Device Font 10cpi" w:hAnsi="Preeti;Device Font 10cpi"/>
          <w:sz w:val="32"/>
          <w:szCs w:val="32"/>
        </w:rPr>
      </w:r>
    </w:p>
    <w:sectPr>
      <w:footerReference w:type="default" r:id="rId3"/>
      <w:type w:val="nextPage"/>
      <w:pgSz w:w="11906" w:h="16838"/>
      <w:pgMar w:left="1296" w:right="1152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altName w:val="Device Font 10cp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en-GB"/>
    </w:rPr>
  </w:style>
  <w:style w:type="character" w:styleId="FooterChar">
    <w:name w:val="Footer Char"/>
    <w:qFormat/>
    <w:rPr>
      <w:rFonts w:eastAsia="SimSun;宋体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e.edu.npaf6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05:00Z</dcterms:created>
  <dc:creator>user1</dc:creator>
  <dc:description/>
  <dc:language>en-US</dc:language>
  <cp:lastModifiedBy>ranjeet</cp:lastModifiedBy>
  <cp:lastPrinted>2012-09-25T11:36:00Z</cp:lastPrinted>
  <dcterms:modified xsi:type="dcterms:W3CDTF">2012-09-25T07:05:00Z</dcterms:modified>
  <cp:revision>2</cp:revision>
  <dc:subject/>
  <dc:title/>
</cp:coreProperties>
</file>