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g]kfn ;/sf/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sz w:val="32"/>
          <w:szCs w:val="36"/>
        </w:rPr>
      </w:pPr>
      <w:r>
        <w:rPr>
          <w:rFonts w:cs="Preeti" w:ascii="Preeti" w:hAnsi="Preeti"/>
          <w:b/>
          <w:sz w:val="32"/>
          <w:szCs w:val="36"/>
        </w:rPr>
        <w:t>lzIff dGqfno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sz w:val="40"/>
          <w:szCs w:val="44"/>
        </w:rPr>
      </w:pPr>
      <w:r>
        <w:rPr>
          <w:rFonts w:cs="Preeti" w:ascii="Preeti" w:hAnsi="Preeti"/>
          <w:b/>
          <w:sz w:val="40"/>
          <w:szCs w:val="44"/>
        </w:rPr>
        <w:t>k/LIff lgoGq0f sfof{no</w:t>
      </w:r>
    </w:p>
    <w:p>
      <w:pPr>
        <w:pStyle w:val="Normal"/>
        <w:spacing w:lineRule="auto" w:line="240" w:before="0" w:after="0"/>
        <w:jc w:val="center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;fgf]l7dL, eStk'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reeti" w:ascii="Preeti" w:hAnsi="Preeti"/>
          <w:b/>
          <w:sz w:val="32"/>
          <w:szCs w:val="28"/>
        </w:rPr>
        <w:t>@)&amp;@ ;fnsf] P;Pn;L k/LIffsf] k'gof]{usf] glthf k|sfzg;DaGwL ;"rgf Û</w:t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b/>
          <w:b/>
          <w:sz w:val="24"/>
          <w:szCs w:val="28"/>
        </w:rPr>
      </w:pPr>
      <w:r>
        <w:rPr>
          <w:rFonts w:cs="Preeti" w:ascii="Preeti" w:hAnsi="Preeti"/>
          <w:b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@)&amp;@ ;fnsf] P;Pn;L k/LIffsf] glthf pk/ lrTt ga'emL k'gof]{usf nflu ljleGg ljifox?df cfj]bg ug]{ k/LIffyL{x¿sf] k'gof]{u ubf{ tn plNnlvt l;Daf]n gDa/sf k/LIffyL{x¿sf] b]xfosf ljifodf u|]8df kl/jt{g ePsfn] ;DalGwt ;a}sf] hfgsf/Lsf nflu of] ;"rgf k|sflzt ul/Psf] 5 . </w:t>
      </w:r>
    </w:p>
    <w:p>
      <w:pPr>
        <w:pStyle w:val="Normal"/>
        <w:ind w:left="720" w:hanging="720"/>
        <w:jc w:val="center"/>
        <w:rPr>
          <w:rFonts w:ascii="Preeti" w:hAnsi="Preeti" w:cs="Preeti"/>
          <w:b/>
          <w:b/>
          <w:sz w:val="28"/>
          <w:szCs w:val="32"/>
          <w:u w:val="single"/>
        </w:rPr>
      </w:pPr>
      <w:r>
        <w:rPr>
          <w:rFonts w:cs="Preeti" w:ascii="Preeti" w:hAnsi="Preeti"/>
          <w:b/>
          <w:sz w:val="28"/>
          <w:szCs w:val="32"/>
          <w:u w:val="single"/>
        </w:rPr>
        <w:t>u|]8 kl/jt{g ePsf ljifo / l;Daf]n gDa/x¿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COMP. ENGLISH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42916P 0050955U 0051063Y 0051708T 0060446V 0091220L 0094532V 0151521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155032T 0158829U 0158837C 0161654L 0165713O 0182618T 0203870D 0204918L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63443K 0273542V 0276333E 0280009O 0280627I 0280784J 0281217A 0281227K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82974P 0283085W 0284889G 0315108N 0324611A 0344440R 0346900H 0346913U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65658T 0366045Q 0381511M 0383558F 0402791Y 0445875A 0461813A 0463116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81232X 0483311W 0494826T 0494948L 0525212L 0531611O 0584335K 0601564B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622313C 0622315E 0651199C 0660260P 0660908N 0712015E 0731138R 0731730L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738767C 0803167A 0816060X 0870365O 0872181K 0902894R 1362959M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COMP. NEPALI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40583W 0141619W 0158837C 0162337S 0163719W 0166070H 0167451K 0206644V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13106J 0225427G 0225441U 0240547U 0251481I 0271518Z 0271793O 0281860T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83482D 0290699S 0301406N 0346024P 0350488H 0351647W 0355197K 0363101K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72235S 0372247E 0417983G 0420130V 0423074B 0426078P 0435321C 0435520T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80968T 0530710X 0533088J 0545102L 0600282T 0675747G 0692660T 0739750X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881976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COMP. MATHEMATIC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22217M 0040585Y 0042235K 0048672Z 0048674B 0049028R 0049706T 0095408N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98353U 0140311O 0142886P 0152474J 0155116Z 0155271Y 0165704F 0169495A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193175U 0202056J 0205491M 0221371G 0222876D 0226250X 0227602X 0231844B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53512L 0270960N 0272626P 0274017C 0274747E 0275758B 0280894P 0282756F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83569M 0283810T 0291284F 0291715U 0292517Q 0292532F 0292542P 0295431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98075K 0300787S 0300973W 0302262L 0303713G 0303719M 0304199Y 0306226X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06569C 0306724B 0308042T 0308590V 0308592X 0309331I 0309730R 0309894Z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10021W 0310136H 0313056P 0314333S 0314703Y 0314788F 0316179S 0316396B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17017Y 0317132J 0317529Q 0318715G 0320305K 0320427C 0321068T 0323598B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24954F 0330349S 0330638V 0336113K 0344451C 0344456H 0345189M 0346090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46985O 0347369I 0347683K 0348548R 0353700V 0355817G 0365743A 0370366V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71660P 0375137I 0375868L 0382947S 0400293W 0402507A 0415665C 0419186N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20118J 0420353K 0421088R 0423323Q 0424528Z 0424531C 0430855I 0430925A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31945G 0435580B 0450406H 0450854N 0454701M 0460121Y 0460125C 0460282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61192D 0461343Y 0462241M 0464873S 0480286N 0480373W 0481544X 0482408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83034F 0483146N 0485805U 0486189O 0493059U 0494961Y 0496057C 0520613O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525590Z 0530695I 0530710X 0531685K 0532713Y 0542324P 0584298Z 0673025O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675747G 0701349Y 0713497E 0714747G 0722178B 0730048T 0738339Q 0738340R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740956H 0801178N 0802518B 0820666B 0870553U 0873333S 0873345E 0873347G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873395C 0881110V 0881133S 0900277A 0903913W 1340400V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COMP. SCIENCE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40585Y 0040807M 0045740F 0091093O 0096415G 0099146H 0141616T 0143854V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155036X 0157936L 0163187K 0166136V 0206522D 0221881W 0223306R 0252886J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78220T 0280476N 0281208R 0283339Q 0283490L 0292844F 0294673O 0295616V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95759I 0302881G 0303022R 0304199Y 0309470R 0310573C 0311385I 0313639A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13641C 0314361U 0315002L 0315048F 0315788R 0316593Q 0317888L 0319610R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21770T 0325222N 0325737I 0325990B 0333361O 0333865Y 0333918Z 0333937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48210R 0361970X 0364775U 0365884L 0366183Y 0370938V 0374888T 0431289A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35510J 0448299G 0450780R 0452238T 0454519M 0460121Y 0463292X 0464528L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82374V 0483515S 0484427U 0484977Y 0491427A 0493839U 0493946X 0494284X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94433Q 0496060F 0532464J 0583744R 0588432Z 0600964Z 0610511E 0620011O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650006F 0662935M 0672789M 0682305M 0685009M 0701548P 0711454P 0714822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732137C 0733109M 0771597U 0802075A 0802172T 0840577W 1400683K 1621554L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1772856T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COMP. SOCIAL STUDIE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40583W 0103914R 0162213Y 0163357Y 0165953U 0165954V 0166590H 0166873E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172616B 0200171W 0224180H 0270575S 0273785E 0285114X 0285274B 0291926X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93304X 0304478R 0304798Z 0309516L 0314819K 0315048F 0317837M 0323365C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23367E 0346845E 0371561U 0401950P 0401953S 0401954T 0402405C 0472738F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86739S 0487420X 0495935K 0585120P 0585377M 0586279E 0676551E 0685009M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733216P 0738995W 0753866V 0801178N 0811086P 1152335O 1581987Q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COMP. HEALTH, POP &amp; ENV EDU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40807M 0048051C 0130903S 0156428L 0166136V 0169055C 0281283O 0282289G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84042R 0306699C 0310720T 0313210N 0321306X 0321337C 0324364N 0330207G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33361O 0333915W 0334220P 0356378V 0452829M 0461343Y 0461879O 0472855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676408R 0713386X 0872076J 1661612D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 ADDITIONAL MATHEMATIC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42236L 0046874V 0046881C 0047178N 0047647O 0048695W 0050805A 0051882L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99778P 0104812F 0121420Z 0140139Y 0157035U 0158471A 0192888T 0205111W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05965S 0213911I 0214498X 0224251A 0280819S 0281256N 0281518P 0293004J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95341G 0296009Y 0297234B 0297466Z 0299576D 0299792L 0304938J 0305821I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06225W 0306503O 0309044H 0312264D 0316471Y 0316639K 0318801O 0321158F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22840X 0324008V 0329297G 0333944Z 0340159A 0344440R 0344591M 0346024P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349209C 0371495G 0381535K 0425429Q 0426063A 0432083O 0454968T 0455430N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62857E 0482408D 0484096B 0485154T 0486379W 0494368D 0494371G 0494373I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94374J 0494376L 0494580H 0531552H 0533323K 0585946J 0586089W 0588995Q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665216F 1155395G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 ECONOMICS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61741G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I OFFICE MGMT &amp; ACCOUNT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222190T 0282974P 0402261O 0487412P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I EDUCATION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26319W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I COMPUTER SCIENCE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160426F 0232756D 0323321K 0344440R 0776481Q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I HEALTH &amp; PHYSICAL EDUCA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473136N 0583290F 0681826B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I COMPUTER SCIENCE (EXT-P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Cs w:val="32"/>
        </w:rPr>
      </w:pPr>
      <w:r>
        <w:rPr>
          <w:rFonts w:cs="Courier;Courier New" w:ascii="Courier;Courier New" w:hAnsi="Courier;Courier New"/>
          <w:szCs w:val="32"/>
        </w:rPr>
        <w:t>0051063Y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b/>
          <w:b/>
          <w:szCs w:val="32"/>
        </w:rPr>
      </w:pPr>
      <w:r>
        <w:rPr>
          <w:rFonts w:cs="Courier;Courier New" w:ascii="Courier;Courier New" w:hAnsi="Courier;Courier New"/>
          <w:b/>
          <w:szCs w:val="32"/>
        </w:rPr>
        <w:t>OPT.I ENGLISH</w:t>
      </w:r>
    </w:p>
    <w:p>
      <w:pPr>
        <w:pStyle w:val="Normal"/>
        <w:spacing w:before="0" w:after="0"/>
        <w:ind w:left="720" w:hanging="720"/>
        <w:jc w:val="both"/>
        <w:rPr>
          <w:rFonts w:ascii="Courier;Courier New" w:hAnsi="Courier;Courier New" w:cs="Courier;Courier New"/>
          <w:sz w:val="20"/>
          <w:szCs w:val="32"/>
        </w:rPr>
      </w:pPr>
      <w:r>
        <w:rPr>
          <w:rFonts w:cs="Courier;Courier New" w:ascii="Courier;Courier New" w:hAnsi="Courier;Courier New"/>
          <w:szCs w:val="32"/>
        </w:rPr>
        <w:t>0323850T</w:t>
      </w:r>
    </w:p>
    <w:p>
      <w:pPr>
        <w:pStyle w:val="Normal"/>
        <w:spacing w:lineRule="auto" w:line="360" w:before="0" w:after="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 xml:space="preserve">k'gZr M 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cs="Preeti" w:ascii="Preeti" w:hAnsi="Preeti"/>
          <w:sz w:val="28"/>
          <w:szCs w:val="28"/>
        </w:rPr>
        <w:t>!=</w:t>
        <w:tab/>
        <w:t>k'gof{]udf u|]8 kl/jt{g ePsf k/LIffyL{x¿n] o; sfof{noåf/f o; cl3 hf/L ul/Psf] ;Ssn} u|]8l;6 / d"nk|df0fkq;lxt o; sfof{nodf cljnDa ;Dks{ /fVg' x'g cg'/f]w 5 .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i/>
          <w:sz w:val="28"/>
          <w:szCs w:val="28"/>
        </w:rPr>
        <w:t xml:space="preserve">-of] ;"rgf k/LIff lgoGq0f sfof{nosf] </w:t>
      </w:r>
      <w:r>
        <w:rPr>
          <w:i/>
        </w:rPr>
        <w:t>Website: www.soce.gov.np</w:t>
      </w:r>
      <w:r>
        <w:rPr>
          <w:rFonts w:cs="Preeti" w:ascii="Preeti" w:hAnsi="Preeti"/>
          <w:i/>
          <w:sz w:val="28"/>
          <w:szCs w:val="28"/>
        </w:rPr>
        <w:t xml:space="preserve"> df ;d]t pknAw 5 _</w:t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20" w:hanging="720"/>
        <w:jc w:val="right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k/LIff lgoGqs</w:t>
      </w:r>
    </w:p>
    <w:sectPr>
      <w:footerReference w:type="default" r:id="rId2"/>
      <w:type w:val="nextPage"/>
      <w:pgSz w:w="11906" w:h="16838"/>
      <w:pgMar w:left="1152" w:right="72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Fontasy Him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994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rFonts w:ascii="Fontasy Himali" w:hAnsi="Fontasy Himali" w:cs="Fontasy Himali"/>
              <w:b/>
              <w:b/>
              <w:color w:val="4F81BD"/>
              <w:sz w:val="18"/>
              <w:szCs w:val="32"/>
            </w:rPr>
          </w:pPr>
          <w:r>
            <w:rPr>
              <w:rFonts w:cs="Fontasy Himali" w:ascii="Fontasy Himali" w:hAnsi="Fontasy Himali"/>
              <w:sz w:val="18"/>
            </w:rPr>
            <w:fldChar w:fldCharType="begin"/>
          </w:r>
          <w:r>
            <w:rPr>
              <w:sz w:val="18"/>
              <w:rFonts w:cs="Fontasy Himali" w:ascii="Fontasy Himali" w:hAnsi="Fontasy Himali"/>
            </w:rPr>
            <w:instrText xml:space="preserve"> PAGE </w:instrText>
          </w:r>
          <w:r>
            <w:rPr>
              <w:sz w:val="18"/>
              <w:rFonts w:cs="Fontasy Himali" w:ascii="Fontasy Himali" w:hAnsi="Fontasy Himali"/>
            </w:rPr>
            <w:fldChar w:fldCharType="separate"/>
          </w:r>
          <w:r>
            <w:rPr>
              <w:sz w:val="18"/>
              <w:rFonts w:cs="Fontasy Himali" w:ascii="Fontasy Himali" w:hAnsi="Fontasy Himali"/>
            </w:rPr>
            <w:t>3</w:t>
          </w:r>
          <w:r>
            <w:rPr>
              <w:sz w:val="18"/>
              <w:rFonts w:cs="Fontasy Himali" w:ascii="Fontasy Himali" w:hAnsi="Fontasy Himali"/>
            </w:rPr>
            <w:fldChar w:fldCharType="end"/>
          </w:r>
        </w:p>
      </w:tc>
      <w:tc>
        <w:tcPr>
          <w:tcW w:w="899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rFonts w:ascii="Fontasy Himali" w:hAnsi="Fontasy Himali" w:cs="Fontasy Himali"/>
              <w:b/>
              <w:b/>
              <w:color w:val="4F81BD"/>
              <w:sz w:val="18"/>
              <w:szCs w:val="32"/>
            </w:rPr>
          </w:pPr>
          <w:r>
            <w:rPr>
              <w:rFonts w:cs="Fontasy Himali" w:ascii="Fontasy Himali" w:hAnsi="Fontasy Himali"/>
              <w:b/>
              <w:color w:val="4F81BD"/>
              <w:sz w:val="18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3:18:00Z</dcterms:created>
  <dc:creator>Acer</dc:creator>
  <dc:description/>
  <cp:keywords/>
  <dc:language>en-US</dc:language>
  <cp:lastModifiedBy>arjun</cp:lastModifiedBy>
  <cp:lastPrinted>2016-07-25T13:13:00Z</cp:lastPrinted>
  <dcterms:modified xsi:type="dcterms:W3CDTF">2016-07-25T07:39:00Z</dcterms:modified>
  <cp:revision>8</cp:revision>
  <dc:subject/>
  <dc:title/>
</cp:coreProperties>
</file>