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g]kfn ;/sf/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lzIff dGqfno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 xml:space="preserve">k/LIff lgoGq0f sfof{no ;fgf]l7dL, eQmk'/sf] k'gof]{usf] glthf k|sfzg ;DaGwL 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;"rgf</w:t>
      </w:r>
    </w:p>
    <w:p>
      <w:pPr>
        <w:pStyle w:val="Normal"/>
        <w:ind w:firstLine="720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32"/>
          <w:szCs w:val="32"/>
        </w:rPr>
        <w:t>@)^* ;fnsf] P;=Pn=;L= k/LIffsf] glthf k|sfzg x'Fbf k|fKtfª\sdf lrQ ga'emL k'gof]{usf nflu lgj]bg lbg] k/LIffyL{x?sf] k'gof{]u x'Fbf k|yd r/0fdf b]xfosf l;Daf]n gDa/sf k/LIffyL{x?sf] b]xfosf ljifodf k|fKtfª\s kl/jt{g ePsf]n] ;DalGwt ;a}sf] hfgsf/Lsf] nflu of] ;"rgf k|sflzt ul/Psf]   5 .</w:t>
      </w:r>
    </w:p>
    <w:p>
      <w:pPr>
        <w:pStyle w:val="Normal"/>
        <w:ind w:left="720" w:hanging="720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  <w:t>k|fKtfª\s kl/jt{g ePsf ljifo / l;Daf]n gDa/x?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COMP. ENGLIS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04498D 0131042B 0154864H 0156129Y 0157148D 0164327G 0167840J 0172635U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83221Y 0208169M 0225209W 0230415C 0231566J 0240481G 0250128H 0251347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53932P 0272638B 0276444L 0280949S 0284756D 0284781C 0284960Z 0291242P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1679K 0299418B 0303099Q 0307337Q 0308901U 0310425K 0330509W 0334197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34567Y 0346911S 0346956L 0347014R 0350419Q 0353323I 0354799C 0357142F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64413W 0365697G 0372571Q 0400807Q 0400865W 0401386X 0402515I 0402831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11167C 0420473A 0421910H 0432692Z 0434368L 0440261C 0441506Z 0442599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43215S 0443288N 0447949U 0448102R 0454535C 0464699A 0464904X 0473503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84087S 0487328J 0489772J 0493232L 0493262P 0493902F 0494251Q 0494990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95198B 0495513E 0520239E 0523208J 0524415U 0525060P 0530745G 0541001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41682X 0551541C 0580321A 0585978P 0588249Y 0642366J 0654020P 0654605C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60623O 0664521M 0664922X 0666283G 0675991Q 0676683G 0677066Z 0681207G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82366V 0720815Q 0740065A 0741446D 0742216T 0752006H 0760366V 0761793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840162X 0873371E 1103832B 1150088D 1251002L 1260212R 1490734X 1590039I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1620141C 1630247U 1651174R 1652119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COMP. NEPALI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10874F 0045096L 0045139C 0045370Z 0045574V 0081772B 0092464H 0100872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03303E 0107191S 0107722D 0154039O 0160285U 0161735O 0171781Y 0184031C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93070T 0193111I 0205104P 0206101Y 0212343A 0214350F 0215597E 0220977C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30077C 0230258B 0260424H 0272008V 0272622L 0273121Q 0274725I 0275244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80772X 0281838X 0290265A 0290878P 0293498J 0298176H 0300294T 0301066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3104V 0304005M 0304873W 0305131U 0307238V 0319514Z 0322228J 0326074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6795A 0326829I 0326922X 0327025W 0329658D 0329729W 0329730X 0330543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51235A 0351920J 0373192N 0401579I 0411423Y 0413161U 0413410J 0413480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20893E 0430567G 0432372R 0432692Z 0435029W 0436250V 0441370T 0448845G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49322P 0454406D 0454547O 0461694L 0472012H 0472069M 0486015W 0487055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87480F 0493807O 0493893W 0493902F 0494315C 0495015A 0495194X 0495198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23141U 0524927M 0525039U 0532815W 0630574V 0750025C 0750386Z 0773788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75048N 0900617C 0901230R 0901461O 0901540P 0903509I 1490734X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COMP. MATHEMATIC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11510R 0020144T 0034848H 0034852L 0034861U 0045126P 0045139C 0045352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45860V 0046603K 0051329E 0062245A 0070078H 0071952J 0092008T 0103332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05947W 0108368Z 0141002D 0144315O 0146538B 0154424J 0156217I 0157079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57360H 0165547E 0165548F 0166847E 0171907U 0172276Z 0172497M 0172862N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73422B 0206002D 0206986Z 0209265Q 0223534L 0230608N 0232440Z 0251292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51765G 0253125O 0253154R 0253869E 0261509A 0272663A 0275598X 0280038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80878Z 0281604X 0282853Y 0284165K 0284955U 0285974Z 0290696P 0291585U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1655M 0291895S 0292013G 0292613I 0292656Z 0292674R 0293175Y 0294132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4196F 0294632Z 0294911S 0296167A 0296366R 0296530Z 0296588F 0296615G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6934N 0298526T 0301245I 0302624J 0305758X 0306408X 0306564X 0306655K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7337Q 0307341U 0308400N 0308410X 0308913G 0310049Y 0311213S 0312616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2938B 0313026L 0313035U 0315490F 0316126R 0316615M 0316685E 0317355Y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8104T 0319822V 0320559E 0320897E 0321474J 0322036Z 0322058V 0323748V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4198D 0324814V 0324819A 0326497O 0326548N 0326565E 0328149C 0328171Y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9759A 0330896T 0331377G 0334320L 0335460H 0335614F 0348491M 0350634X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56819U 0356897U 0365316P 0384773Y 0400047K 0401505M 0401661M 0401914F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01917I 0402008V 0402281I 0413866X 0413867Y 0417449S 0417567G 0420637I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20663I 0423143S 0432514D 0434096Z 0436363E 0441020H 0441534B 0444994D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46011G 0446127S 0448367W 0449314H 0451655I 0470974J 0472065I 0472887Y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73227A 0484423Q 0485240B 0485336T 0486672D 0486987G 0491014D 0493807O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93866V 0493893W 0494282V 0494612N 0510100F 0520573A 0521472P 0521729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24811A 0524839C 0530745G 0530896B 0531149U 0540147W 0541001S 0542001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42062N 0542951S 0551966L 0562424R 0572186D 0580385M 0586004P 0586607U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20496F 0630356L 0630359O 0630377G 0660154N 0664901C 0672560R 0682419W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82564L 0682888X 0683144T 0710170F 0720075E 0721414R 0722184H 0722185I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35220R 0737821S 0741371G 0777540J 0802227W 0802919M 0804060J 0810881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814937S 0840204N 0871234Z 0871361W 0872008T 0873469Y 0874243S 0900835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901048R 1561699I 1683040H 1730180J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COMP. SCIENC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12121E 0045309Q 0047522T 0073289U 0098282B 0100704F 0100839K 0100842N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01382H 0103551S 0105981E 0106158Z 0106793K 0108795K 0109144V 0144441K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55024L 0167905W 0172862N 0206018T 0210867G 0211377W 0212354L 0212376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12438R 0215056J 0215146V 0225445Y 0226145W 0230258B 0233314P 0234448F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52932D 0260424H 0261094B 0270815Y 0275221K 0275582H 0277296F 0282055G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82162J 0284535Q 0284756D 0284960Z 0290021Q 0290578B 0296800J 0296860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4873W 0307376D 0309910P 0312602D 0313828H 0317229C 0323558N 0327605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9658D 0331347C 0331446X 0332175Y 0341948V 0364467Y 0366408P 0372451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72454D 0373279W 0373900T 0400906L 0402839U 0411480D 0412347M 0420223K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22112B 0422519S 0430275A 0435840B 0436057K 0436070X 0444052X 0450957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54532Z 0464830B 0485957Q 0492952R 0493194Z 0494717O 0495194X 0521332F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21337K 0524175O 0540147W 0541001S 0541318X 0551780H 0562259I 0583921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84317S 0600022T 0600838D 0650194L 0653593E 0683440D 0800230B 0815496F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821077W 0821471A 0861484Z 0870008V 0870025M 0873469Y 0881220B 0881919Y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900425S 1041073G 1682709O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COMP. SOCIAL STUDIE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33146V 0033580N 0044900X 0049691E 0049987O 0081772B 0104505K 0108607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10076R 0142069E 0155506Z 0155607W 0156359U 0171591Q 0180076Z 0182750V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84031C 0191519C 0206018T 0206734H 0211377W 0226145W 0232360X 0232612P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70806P 0272008V 0272357G 0273224P 0275251O 0276636V 0282362B 0283958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0898J 0290928N 0292527A 0293926V 0294643K 0295817O 0296177K 0300703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1048T 0302910J 0303445Y 0303463Q 0303794J 0304682N 0308463Y 0311080P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5063U 0315521K 0315857I 0318340V 0320856P 0323602F 0324786T 0326028N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6654P 0327039K 0328000J 0328588Z 0333346Z 0353011I 0366630D 0372013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82585U 0411087A 0419522L 0421010R 0422513M 0430938N 0431610J 0432366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32750F 0435840B 0449455S 0454390N 0471989K 0483250N 0486094X 0493805M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93807O 0493808P 0493864T 0495194X 0510303A 0524887Y 0583808D 0584068D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84080P 0586206J 0588051I 0588065W 0600262Z 0600280R 0630160X 0675949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676619U 0701757Q 0702725W 0731040X 0733629M 0742699I 0760955M 0776786J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803747I 0814906N 0841959A 0872106N 0873716L 0890095K 0890122L 0900392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901372D 0901647S 1152247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COMP. HEALTH, POP &amp; ENV EDU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32292Z 0033678H 0044217Q 0048420H 0050658J 0130773S 0151613G 0167902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24134N 0232360X 0260424H 0263193U 0270689C 0275228R 0275251O 0284955U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5831C 0299056D 0301054Z 0302722D 0304375S 0311613C 0313389K 0323430P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4553U 0326933I 0333311Q 0335688B 0340030B 0347921O 0372013E 0383336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83354J 0383384N 0383398B 0400090B 0402502V 0424264V 0430567G 0434342L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54596L 0454597M 0470136D 0473883G 0493866V 0523966N 0524927M 0551712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31950X 0775132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OPT.I ADDITIONAL MATHEMATIC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31278Z 0042116V 0042131K 0042150D 0042952Z 0044248V 0045139C 0048257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73185U 0080005C 0091329Q 0092008T 0095024T 0098763O 0098819S 0100310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00320L 0102034J 0107326X 0108012H 0109143U 0141919K 0142499S 0142936N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43018R 0145815G 0154424J 0154856Z 0155506Z 0160376H 0160748P 0164793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65045W 0167294J 0167489W 0172282F 0173356N 0191519C 0193064N 0193070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93251S 0194004R 0206451K 0209119A 0214196H 0215465C 0224484Z 0231001Q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32394F 0234447E 0240172J 0253460L 0272357G 0283538H 0284047W 0285281I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1253A 0291360D 0291679K 0291700F 0293945O 0294062B 0294196F 0296582Z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97106D 0300835O 0301134B 0302043A 0306408X 0306804D 0307133U 0308904X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09056T 0309936P 0310083G 0311208N 0314213C 0315021E 0316330N 0316808X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6819I 0318528B 0320617K 0320885S 0322122H 0323508P 0324842X 0326023I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6040Z 0326414J 0331305M 0331347C 0346911S 0348627S 0354702J 0354799C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84561U 0384773Y 0401914F 0411822H 0413016F 0413195C 0413573Q 0414710J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19861M 0419869U 0420412R 0420616N 0431541S 0434360D 0443082P 0444202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54375Y 0454406D 0454429A 0454511E 0462736N 0463502Z 0471936J 0471989K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86496J 0486499M 0486887K 0487477C 0490376P 0492952R 0493902F 0494395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20232X 0543364P 0572186D 0583284Z 0583322L 0583374L 0583383U 0586458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86604R 0586617E 0586646H 0589313W 0630513M 0672560R 0684815A 0700276R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730193I 0751170D 0804229W 0841633M 0841643W 0860452H 0882077A 0900378X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900930D 0901502D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OPT.I ECONOMICS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12298H 0264320D 0272632V 0295746V 0302099E 0308749Y 0371650F 0421319O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462379U 0531977Q 0570403O 0583904V 1040890F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OPT.II OFFICE MGMT &amp; ACCOUNT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44852B 0260800T 0290623U 0290986T 0291357A 0306730H 0318104T 0320617K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27041M 0334412Z 0372441Q 0372444T 0488007M 0488049C 0488052F 0492227U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531455O 0732265A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OPT.II EDUCATION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277078V 0465120F 0492952R 1100939U 1100957M 1431515G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OPT.II COMPUTER SCIENC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93209C 0210105Y 0285355E 0291679K 0301349I 0319967K 0324553U 0329020P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31553A 0435840B 0620266J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OPT.II HEALTH &amp; PHYSICAL EDUCATION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107191S 0213885I 0384691U 0583810F 0731994P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OPT.I ENGLISH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315512B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</w:r>
    </w:p>
    <w:p>
      <w:pPr>
        <w:pStyle w:val="Normal"/>
        <w:ind w:left="720" w:hanging="720"/>
        <w:jc w:val="both"/>
        <w:rPr>
          <w:rFonts w:ascii="Courier" w:hAnsi="Courier" w:cs="Courier"/>
          <w:b/>
          <w:b/>
          <w:szCs w:val="32"/>
        </w:rPr>
      </w:pPr>
      <w:r>
        <w:rPr>
          <w:rFonts w:cs="Courier" w:ascii="Courier" w:hAnsi="Courier"/>
          <w:b/>
          <w:szCs w:val="32"/>
        </w:rPr>
        <w:t>OPT.I ENVIRONMENT SCIENCE</w:t>
      </w:r>
    </w:p>
    <w:p>
      <w:pPr>
        <w:pStyle w:val="Normal"/>
        <w:ind w:left="720" w:hanging="720"/>
        <w:jc w:val="both"/>
        <w:rPr>
          <w:rFonts w:ascii="Courier" w:hAnsi="Courier" w:cs="Courier"/>
          <w:sz w:val="20"/>
          <w:szCs w:val="32"/>
        </w:rPr>
      </w:pPr>
      <w:r>
        <w:rPr>
          <w:rFonts w:cs="Courier" w:ascii="Courier" w:hAnsi="Courier"/>
          <w:sz w:val="20"/>
          <w:szCs w:val="32"/>
        </w:rPr>
        <w:t>0045020N 0292595Q 0311988N</w:t>
      </w:r>
    </w:p>
    <w:p>
      <w:pPr>
        <w:pStyle w:val="Normal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32"/>
          <w:szCs w:val="32"/>
        </w:rPr>
        <w:t>!=</w:t>
        <w:tab/>
        <w:t xml:space="preserve">plNnlvt k/LIffyL{x?n] klxn] k|fKt u/]sf] ;Ssn} nAwfª\s kq tyf d"n k|df0fkq k/LIff lgoGq0f sfof{nodf lkmtf{ u/L kl/jlt{t nAwfª\s tyf d"n k|df0fkq k|fKt ug{ ;Sg]5g\ . 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32"/>
          <w:szCs w:val="32"/>
        </w:rPr>
        <w:t>@=</w:t>
        <w:tab/>
        <w:t>cg'QL0f{ k/LIffyL{x?sf] k'gof]{u ubf{ cª\s km/s k/]sf] t/ glthf km/s gk/]sf] -cg'QL0f{af6 pQL0f{ gePsf]_ cj:yfdf glthf oyfjt\ /flvPsf] 5 .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32"/>
          <w:szCs w:val="32"/>
        </w:rPr>
        <w:t>#=</w:t>
        <w:tab/>
        <w:t>k'gof]{uaf6 k|fKt glthfsf sf/0fn] k"/s k/LIff lbg kfpg]x?sf] xsdf k"/s k/LIffsf] nflu cfj]bg kmf/fd eg{ rfxg] k/LIffyL{x?n] ;DalGwt lhNnf lzIff sfof{nodf &gt;fj0f !% ut]leq cfj]bg kmf/fd eg'{kg]{5 / To:tf k/LIffyL{x?nfO{ cfj]bg kmf/fd e/fpg] cfjZos Joj:yf ;DalGwt lh=lz=sf=n] o;} ;"rgfnfO{ cfwf/ dfgL ug'{x'g cg'/f]w 5 .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32"/>
          <w:szCs w:val="32"/>
        </w:rPr>
        <w:t>$=</w:t>
        <w:tab/>
        <w:t xml:space="preserve">k'gof]{u ;DaGwL lj:t[t ljj/0f o; sfof{nosf]] j]e ;fO{6 </w:t>
      </w:r>
      <w:hyperlink r:id="rId2">
        <w:r>
          <w:rPr>
            <w:rStyle w:val="InternetLink"/>
            <w:b/>
            <w:sz w:val="28"/>
          </w:rPr>
          <w:t>www.soce.gov.np</w:t>
        </w:r>
      </w:hyperlink>
      <w:r>
        <w:rPr>
          <w:sz w:val="28"/>
        </w:rPr>
        <w:t xml:space="preserve">  </w:t>
      </w:r>
      <w:r>
        <w:rPr>
          <w:rFonts w:cs="Preeti" w:ascii="Preeti" w:hAnsi="Preeti"/>
          <w:sz w:val="32"/>
          <w:szCs w:val="32"/>
        </w:rPr>
        <w:t>df x]g{ ;lsg]5 .</w:t>
      </w:r>
    </w:p>
    <w:p>
      <w:pPr>
        <w:pStyle w:val="Normal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sectPr>
      <w:footerReference w:type="default" r:id="rId3"/>
      <w:type w:val="nextPage"/>
      <w:pgSz w:w="11906" w:h="16838"/>
      <w:pgMar w:left="1296" w:right="1152" w:gutter="0" w:header="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e.edu.npaf6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7:58:00Z</dcterms:created>
  <dc:creator>user1</dc:creator>
  <dc:description/>
  <cp:keywords/>
  <dc:language>en-US</dc:language>
  <cp:lastModifiedBy>user1</cp:lastModifiedBy>
  <cp:lastPrinted>2012-07-25T23:45:00Z</cp:lastPrinted>
  <dcterms:modified xsi:type="dcterms:W3CDTF">2012-07-25T18:00:00Z</dcterms:modified>
  <cp:revision>4</cp:revision>
  <dc:subject/>
  <dc:title/>
</cp:coreProperties>
</file>