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28"/>
          <w:szCs w:val="32"/>
        </w:rPr>
      </w:pPr>
      <w:r>
        <w:rPr>
          <w:rFonts w:cs="Preeti" w:ascii="Preeti" w:hAnsi="Preeti"/>
          <w:b/>
          <w:sz w:val="28"/>
          <w:szCs w:val="32"/>
        </w:rPr>
        <w:t>g]kfn ;/sf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42900</wp:posOffset>
                </wp:positionV>
                <wp:extent cx="1026160" cy="833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83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malb" w:hAnsi="Himalb" w:cs="Himalb"/>
                                <w:sz w:val="60"/>
                              </w:rPr>
                            </w:pPr>
                            <w:r>
                              <w:rPr>
                                <w:rFonts w:cs="Himalb" w:ascii="Himalb" w:hAnsi="Himalb"/>
                                <w:sz w:val="60"/>
                              </w:rPr>
                              <w:drawing>
                                <wp:inline distT="0" distB="0" distL="0" distR="0">
                                  <wp:extent cx="841375" cy="741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1375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65.65pt;mso-wrap-distance-left:9.05pt;mso-wrap-distance-right:9.05pt;mso-wrap-distance-top:0pt;mso-wrap-distance-bottom:0pt;margin-top:-27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imalb" w:hAnsi="Himalb" w:cs="Himalb"/>
                          <w:sz w:val="60"/>
                        </w:rPr>
                      </w:pPr>
                      <w:r>
                        <w:rPr>
                          <w:rFonts w:cs="Himalb" w:ascii="Himalb" w:hAnsi="Himalb"/>
                          <w:sz w:val="60"/>
                        </w:rPr>
                        <w:drawing>
                          <wp:inline distT="0" distB="0" distL="0" distR="0">
                            <wp:extent cx="841375" cy="741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1375" cy="74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lzIff tyf v]ns"b dGqfno</w:t>
      </w:r>
    </w:p>
    <w:p>
      <w:pPr>
        <w:pStyle w:val="Normal"/>
        <w:jc w:val="center"/>
        <w:rPr>
          <w:rFonts w:ascii="Preeti" w:hAnsi="Preeti" w:cs="Preeti"/>
          <w:b/>
          <w:b/>
          <w:sz w:val="50"/>
          <w:szCs w:val="32"/>
        </w:rPr>
      </w:pPr>
      <w:r>
        <w:rPr>
          <w:rFonts w:cs="Preeti" w:ascii="Preeti" w:hAnsi="Preeti"/>
          <w:b/>
          <w:sz w:val="50"/>
          <w:szCs w:val="32"/>
        </w:rPr>
        <w:t>k/LIff lgoGq0f sfof{no</w:t>
      </w:r>
    </w:p>
    <w:p>
      <w:pPr>
        <w:pStyle w:val="Normal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fgf]l7dL, eQmk'/</w:t>
      </w:r>
    </w:p>
    <w:p>
      <w:pPr>
        <w:pStyle w:val="Normal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</w:rPr>
        <w:tab/>
        <w:t xml:space="preserve">ljifo M– </w:t>
      </w:r>
      <w:r>
        <w:rPr>
          <w:rFonts w:cs="Preeti" w:ascii="Preeti" w:hAnsi="Preeti"/>
          <w:b/>
          <w:sz w:val="32"/>
          <w:szCs w:val="32"/>
          <w:u w:val="single"/>
        </w:rPr>
        <w:t>@)^$ ;fnsf] P;=Pn=;L= k/LIffsf] nflu cfj]bg kmf/fd eg]{</w:t>
      </w:r>
      <w:r>
        <w:rPr>
          <w:rFonts w:cs="Preeti" w:ascii="Preeti" w:hAnsi="Preeti"/>
          <w:sz w:val="32"/>
          <w:szCs w:val="32"/>
        </w:rPr>
        <w:t>–</w:t>
      </w:r>
      <w:r>
        <w:rPr>
          <w:rFonts w:cs="Preeti" w:ascii="Preeti" w:hAnsi="Preeti"/>
          <w:b/>
          <w:sz w:val="32"/>
          <w:szCs w:val="32"/>
          <w:u w:val="single"/>
        </w:rPr>
        <w:t xml:space="preserve">e/fpg] ;"rgf </w:t>
      </w:r>
    </w:p>
    <w:p>
      <w:pPr>
        <w:pStyle w:val="Normal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@)^$ ;fnsf] P;=Pn=;L= k/LIffdf lgoldt tyf PSh]D6]8 ;d"xaf6 ;lDdlnt x'g] k/LIffyL{x?sf] cfj]bg kmf/fd b]xfosf] ;dofjlwleq eg{–e/fpg of] ;"rgf k|sflzt ul/Psf] 5 . cfj]bg kmf/fd eg]{ k/LIffyL{, cfj]bg e/fpg] ljBfno tyf lhNnf lzIff sfof{nox? ;d]tn] o;} ;"rgfadf]lhd ug'{–u/fpg'x'g ;"lrt ul/G5 . </w:t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-s_</w:t>
        <w:tab/>
      </w:r>
      <w:r>
        <w:rPr>
          <w:rFonts w:cs="Preeti" w:ascii="Preeti" w:hAnsi="Preeti"/>
          <w:b/>
          <w:sz w:val="28"/>
          <w:szCs w:val="28"/>
          <w:u w:val="single"/>
        </w:rPr>
        <w:t>PSh]D6]8 ;d"x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z w:val="28"/>
          <w:szCs w:val="28"/>
        </w:rPr>
        <w:t>!=</w:t>
        <w:tab/>
        <w:t>ljBfnon] k/LIffyL{x?af6 cfj]bg kmf/fd e/fpg] clGtd ldlt M – @)^$ kf}if !% ut];Dd</w:t>
      </w:r>
    </w:p>
    <w:p>
      <w:pPr>
        <w:pStyle w:val="Normal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@=</w:t>
        <w:tab/>
        <w:t>ljBfnon] k/LIff b:t'/ afktsf] /fh:j hDdf ul/;Sg'kg]{ clGtd ldlt @)^$ kf}if @@ ut];Dd /x]sf] 5 . lanDa b:t'/ lt/L kmf/fd eg]{ e/fpg] k|fjwfg /flvPsf] 5}g .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z w:val="28"/>
          <w:szCs w:val="28"/>
        </w:rPr>
        <w:t>#=</w:t>
        <w:tab/>
        <w:t>k/LIff b:t'/</w:t>
        <w:tab/>
        <w:t xml:space="preserve">-s_ PSh]D6]8 ;d"x ?= #%).– -k|ltk/LIffyL{_ </w:t>
      </w:r>
    </w:p>
    <w:p>
      <w:pPr>
        <w:pStyle w:val="Normal"/>
        <w:ind w:left="216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-v_ k|fOe]6 PSh]D6]8 ?= $)).– -k|ltk/LIffyL{_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z w:val="28"/>
          <w:szCs w:val="28"/>
        </w:rPr>
        <w:t>$=</w:t>
        <w:tab/>
        <w:t>ljBfnox?n] cfj]bg kmf/fd, ;f] adf]lhdsf] ;dli6ut ljj/0f kmf/fd / k/LIffyL{x?sf] k/LIff z'Nsafktsf] /sd @)^$ kf}if @@ ut]leqdf ;DalGwt lh=lz=sf=df a'emfO;Sg'kg]{5 . lh=lz=sf=x?n] pQm /fh:j /sd @)^$ kf}if @# ut]leqdf a}+s bflvnf ul/;Sg'kg]{5 .</w:t>
      </w:r>
    </w:p>
    <w:p>
      <w:pPr>
        <w:pStyle w:val="Normal"/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%=</w:t>
        <w:tab/>
        <w:t xml:space="preserve">lh=lz=sf=x?n] k|fKt cfj]bg kmf/fd tyf ;dli6ut ljj/0f kmf/fd ?h' u/L k/LIff s]Gb| cg';f/ l;Daf]n gDa/ sfod u/L cfj]bg kmf/fd, ;dli6ut kmf/fd / /fh:j ljj/0f;d]t ;+nUg u/L @)^$ kf}if #) ut];Dddf k=lg=sf=df k7fO;Sg'kg]{5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  <w:u w:val="single"/>
        </w:rPr>
        <w:t xml:space="preserve">lgoldt ;d"x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!</w:t>
      </w:r>
      <w:r>
        <w:rPr>
          <w:rFonts w:cs="Preeti" w:ascii="Preeti" w:hAnsi="Preeti"/>
          <w:sz w:val="28"/>
          <w:szCs w:val="28"/>
        </w:rPr>
        <w:t>=o; jif{ sIff !) df cWoog/t eO{ @)^$ ;fnsf] P;=Pn=;L=df ;lDdlnt x'g] ljBfyL{x?sf] sIff !) sf] clGtd k/LIff ;~rfng / glthf k|sfzg @)^$ df3 d;fGtdf ;DkGg u/L ;Sg'kg]{5 . lh=lz=sf=x?n] klg k|fOe]6 ?kdf @)^$ ;fnsf] P;=Pn=;L=df ;fd]n x'g rfxg] k/LIffyL{x?sf] 6]i6 k/LIff ;+rfng tyf glthf k|sfzg ;f]xL ldltleq ;DkGg ul/;Sg'kg]{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@</w:t>
      </w:r>
      <w:r>
        <w:rPr>
          <w:rFonts w:cs="Preeti" w:ascii="Preeti" w:hAnsi="Preeti"/>
          <w:sz w:val="28"/>
          <w:szCs w:val="28"/>
        </w:rPr>
        <w:t>=sIff !) sf] k/LIffsf] glthf k|sfzg x'gf;fy sIff !) sf] k/LIff pQL0f{–cg'QL0f{ ljj/0f, P;=Pn=;L= k/LIffdf ;fd]n x'g]  k/LIffyL{x?sf] k/LIff b:t'/afktsf] /sd÷ef}r/, ljBfnosf tkm{af6 r9fpg'kg]{ k|of]ufTds k|fKtfÍ -k|of]ufTds k|fKtfÍ x'g] ljifosf] xsdf dfq_ ;lxtsf] ljj/0f @)^$ kmfu'g &amp; ut]leq ljBfnox?n] lh=lz=sf=df a'emfO;Sg'kg]{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#</w:t>
      </w:r>
      <w:r>
        <w:rPr>
          <w:rFonts w:cs="Preeti" w:ascii="Preeti" w:hAnsi="Preeti"/>
          <w:sz w:val="28"/>
          <w:szCs w:val="28"/>
        </w:rPr>
        <w:t>=lgoldt tkm{sf] k/LIff z'Ns -k|lt k/LIffyL{ ?=#%).– / k|fOe]6 lgoldt k/LIffyL{x?sf] xsdf ?=$)).– sfod ul/Psf] 5 . ;f]afktsf] /sd ljBfnox?n] lh=lz=sf=df @)^$ kmfu'g !) ut]leq / lh=lz=sf=x?n] @)^$ kmfu'g !! ut]leq a}+s bflvnf ul/;Sg'kg]{5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$</w:t>
      </w:r>
      <w:r>
        <w:rPr>
          <w:rFonts w:cs="Preeti" w:ascii="Preeti" w:hAnsi="Preeti"/>
          <w:sz w:val="28"/>
          <w:szCs w:val="28"/>
        </w:rPr>
        <w:t>=xfn sIff !) df cWoog/t ;a} ljBfyL{x?sf] cfj]bg kmf/fd eg]{–e/fpg] sfo{ @)^$ kf}if @% ut]leq ;DkGg ug'{kg]{5 . sIff !) df k/LIff cg'QL0f{ x'g]x?sf] cfj]bg x6fO{ tyf k|j]zkq 5'6\ofO{ cg'QL0f{ ljj/0f tof/ u/L cnu ?kdf k7fpg'kg]{5 . pQL0f{x?sf] cfj]bg kmf/fd, k|of]ufTds c+s tflnsf / ;dli6ut ljj/0f kmf/fd e/L k7fpg'kg]{5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%</w:t>
      </w:r>
      <w:r>
        <w:rPr>
          <w:rFonts w:cs="Preeti" w:ascii="Preeti" w:hAnsi="Preeti"/>
          <w:sz w:val="28"/>
          <w:szCs w:val="28"/>
        </w:rPr>
        <w:t>=sIff !)sf] gof‘ kf7\oqmd cg';f/sf ljifox?df dfq k/LIff lnOg] x'Fbf cfj]bg kmf/fddf ljBdfg ;f]xL gof‘ kf7\oqmdfg';f/sf ljifodf dfq eg'{kg]{5 . k|of]ufTds c+s x'g] ljifox?sf] xsdf ;d]t jt{dfg kf7\oqmd cg';f/sf] k"0ff{+sdf d"NofÍg u/L k|of]ufTds k|fKtfÍ k7fpg'kg]{5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^</w:t>
      </w:r>
      <w:r>
        <w:rPr>
          <w:rFonts w:cs="Preeti" w:ascii="Preeti" w:hAnsi="Preeti"/>
          <w:sz w:val="28"/>
          <w:szCs w:val="28"/>
        </w:rPr>
        <w:t>=@)^$ ;fnsf] nflu cfjZos kg]{ k/LIff s]Gb|x?sf] lgwf{/0f  @)^$ kf}if d;fGtleq ;DkGg u/L k|:tfljt s]Gb|x?sf] ljj/0f, ;fd]n x'g] s]Gb|ut ljBfnox?sf] gfdfjnL ;f]xL ;doleq lh=lz=sf=x?n] ;fj{hlgs ug]{ / ;+zf]wg tyf x]/km]/ ug'{kg]{ eP ;f];d]t u/L @)^$ df3 !) ut]leq s]Gb| ljj/0f k=lg=sf=df k7fpg'kg]{5 . o;/L clGtd ljj/0f k7fO;s]kl5 s]Gb| tyf s]Gb|df kg]{  ljBfnox? x]/km]/ ug{ kfOg]5}g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&amp;</w:t>
      </w:r>
      <w:r>
        <w:rPr>
          <w:rFonts w:cs="Preeti" w:ascii="Preeti" w:hAnsi="Preeti"/>
          <w:sz w:val="28"/>
          <w:szCs w:val="28"/>
        </w:rPr>
        <w:t xml:space="preserve">=ljBfnoaf6 cfj]bg kmf/fd k|fKt ePkl5 s]Gb|ut ?kdf ljefhg u/L k/LIffyL{x?sf] l;Daf]n gDa/ sfod ug'{kg]{5 . Pp6f s]Gb|df kg]{ ljBfnosf k/LIffyL{x?sf] l;Daf]n gDa/ sfod ul/;s]kl5 dfq csf]{ s]Gb|df kg]{ ljBfnosf k/LIffyL{x?sf] l;Daf]n gDa/ sfod ug{ ;'? ug'{kg]{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*</w:t>
      </w:r>
      <w:r>
        <w:rPr>
          <w:rFonts w:cs="Preeti" w:ascii="Preeti" w:hAnsi="Preeti"/>
          <w:sz w:val="28"/>
          <w:szCs w:val="28"/>
        </w:rPr>
        <w:t>=@)^# ;fnsf] P;=Pn=;L k/LIffdf k|fOj]6 k/LIffyL{sf] ?kdf lh=lz=sf af6 /lhi6«]zg kmf/d e/]sf k/LIffyL{x?n] ;d]t @)^$ ;fn kf}if !% ut];Dddf cfj]bg kmf/fd ;DjlGwt lh=lz=sf = df clgjfo{ ?kdf a'emfO{ ;Sg' kg{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(</w:t>
      </w:r>
      <w:r>
        <w:rPr>
          <w:rFonts w:cs="Preeti" w:ascii="Preeti" w:hAnsi="Preeti"/>
          <w:sz w:val="28"/>
          <w:szCs w:val="28"/>
        </w:rPr>
        <w:t>=sIff ( df /lhi6«]zg kmf/d e/]sf ljBfyL{x? k|fOe]6 k/LIffyL{sf] ?kdf ;lDflnt x'g kfpg] 5}gg\ . pQm ljBfyL{x?n] olb k|fOe]6 k/LIffyL{sf] ?kdf cfj]bg kmf/fd e/]df pQm kmf/fd :jtM /2 ul/g] 5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)</w:t>
      </w:r>
      <w:r>
        <w:rPr>
          <w:rFonts w:cs="Preeti" w:ascii="Preeti" w:hAnsi="Preeti"/>
          <w:sz w:val="28"/>
          <w:szCs w:val="28"/>
        </w:rPr>
        <w:t>= ljBfnox?n] cfkm\gf ljBfyL{x?sf] cfj]bg kmf/fd tyf ;dli6ut ljj/0f kmf/fd @)^$ ;fn kf}if @@ ut];Dddf ;DalGwt lh=lz=sf=df clgjfo{ ?kdf a'emfO{ ;Sg'kg]{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!!</w:t>
      </w:r>
      <w:r>
        <w:rPr>
          <w:rFonts w:cs="Preeti" w:ascii="Preeti" w:hAnsi="Preeti"/>
          <w:sz w:val="28"/>
          <w:szCs w:val="28"/>
        </w:rPr>
        <w:t>=ljBfnox?af6 sIff !) sf] k/LIffdf cg'QL0f{ tyf cg'kl:yt x'g] ljBfyL{x?sf] ljj/0f ;+sng u/L lh=lz=sf= x?n] l;Djn gDj/ / gfdy/ hGdldlt km/s gkg]{ u/L ?h' u/L k|j]zkq 5'6|ofO{ @)^$ kmfNu'0f !) ut]leq k=lg=sf= ;fgf]l7dLdf clgjfo{ ?kdf cfO{k'Ug] u/L l56f] ;fwg4f/f k7fpg' kg]{5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@</w:t>
      </w:r>
      <w:r>
        <w:rPr>
          <w:rFonts w:cs="Preeti" w:ascii="Preeti" w:hAnsi="Preeti"/>
          <w:sz w:val="28"/>
          <w:szCs w:val="28"/>
        </w:rPr>
        <w:t>=-s_ lgoldt ;d"xsf k/LIfyL{x?n] cfj]bg kmf/d;fy cfkm"n] k|fKt u/]sf]  /lhi6«]zgsf] cw{s§Lsf] k|ltlnlk clgjfo{?kdf ;dfj]z ug'{kg]{5 . cfj]bg kmf/d ebf{ /lhi6«]zg kmf/ddf e/]sf] gfdy/sf] lxHh] -</w:t>
      </w:r>
      <w:r>
        <w:rPr>
          <w:rFonts w:cs="Agency FB;Trebuchet MS" w:ascii="Agency FB;Trebuchet MS" w:hAnsi="Agency FB;Trebuchet MS"/>
          <w:sz w:val="28"/>
          <w:szCs w:val="28"/>
        </w:rPr>
        <w:t>spelling</w:t>
      </w:r>
      <w:r>
        <w:rPr>
          <w:rFonts w:cs="Preeti" w:ascii="Preeti" w:hAnsi="Preeti"/>
          <w:sz w:val="28"/>
          <w:szCs w:val="28"/>
        </w:rPr>
        <w:t>_ hGdldlt tyf ljifo;+u km/s gkg]{ u/L eg'{ kg]{5 .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-v_ /lhi6«]zg kmf/d ebf{sf] gfd y/sf] lxHh] ,hGdldlt tyf ljifo km/s k/L ;RRofpg' kg]{ ePdf pQm cfj]bg kmf/d;+u ljBfnon] ;RRofpg' kg]{ sf/0f ;lxtsf] l;kmfl/; kq ;+nUg ug'{ kg{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!#=</w:t>
      </w:r>
      <w:r>
        <w:rPr>
          <w:rFonts w:cs="Preeti" w:ascii="Preeti" w:hAnsi="Preeti"/>
          <w:sz w:val="28"/>
          <w:szCs w:val="28"/>
        </w:rPr>
        <w:t>ljutsf jif{x?df P;=Pn=;L= k/LIffsf] nflu cfj]bg kmf/d e/L 6]i6 k/LIff plQ0f{ u/L P;=Pn=;L=k/LIffdf ;lDdlnt  gePsf  jf ;lDdlnt eO{ cg'QL0f{ ePsf k/LIffyL{x?n] k|rlnt -gofF_ kf7\oqmd cg';f/ cfj]bg kmf/fd e/L PSh]D6]8 k/LIffyL{sf] ?kdf P;=Pn=;L= k/LIffdf ;dfj]z x'g;Sg]5g\ . - lghx?n] k'gM 6]i6 k/LIff lbg' gkg]{ _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!$=</w:t>
      </w:r>
      <w:r>
        <w:rPr>
          <w:rFonts w:cs="Preeti" w:ascii="Preeti" w:hAnsi="Preeti"/>
          <w:sz w:val="28"/>
          <w:szCs w:val="28"/>
        </w:rPr>
        <w:t xml:space="preserve">tf]lsPsf] ldltdf  ljBfnox?n] cfj]bg kmf/fd eg]{ e/fpg] / lh=lz=sf=df a'emfpg], lh=lz=sf=x?n] kmf/fd ?h' u/L l;Daf]n gDa/ qmd};+u /fVg] / tf]lsPsf] ldlt leq clgjfo{ ?kdf k=lg=sf=df k7fpg' kg]{5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%=</w:t>
      </w:r>
      <w:r>
        <w:rPr>
          <w:rFonts w:cs="Preeti" w:ascii="Preeti" w:hAnsi="Preeti"/>
          <w:sz w:val="28"/>
          <w:szCs w:val="28"/>
        </w:rPr>
        <w:t xml:space="preserve">lh=lz=sf afx]s ljBfnoaf6 l;w} k|fKt x'g] cfj]bg kmf/fdx?,  zt{ /fvL k]z ePsf cfj]bg kmf/fdx?, Dofb gf3L k|fKt ePsf cfj]bg kmf/fdx? tyf Dofb gf3L /fhZj a'emfO{ el/Psf cfj]bg kmf/fd :jtM /2 x'g]5g\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  <w:t xml:space="preserve">k|of]ufTds k/LIff ;DaGwdf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!=ljBfnon] k|bfg ug]{ cfGtl/s k|of]ufTds c+s  lhNnf lzIff sfof{nodf tf]lsPsf] ;dodf  ;DalGwt ljBfnon] k7fp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@=lhNNf:t/df ul7t k|of]ufTds k/LIff ;+rfng ;ldltn] k|bfg ug]{ clgjfo{ c+u|]hL / P]=låtLo sDKo"6/ lj1fgsf] afx\o k|of]ufTds k|fKtfÍ k|bfg u/]kl5 b'a} c+s sDkfon u/L k=lg=sf=df k7fp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#=k|of]ufTds k|fKtfª\s ;DalGwt ljBfnoaf6 k|fKt ePkl5 </w:t>
      </w:r>
      <w:r>
        <w:rPr>
          <w:rFonts w:cs="Preeti" w:ascii="Preeti" w:hAnsi="Preeti"/>
          <w:sz w:val="28"/>
          <w:szCs w:val="28"/>
          <w:u w:val="single"/>
        </w:rPr>
        <w:t>k|of]ufTds k/LIff ;~rfng ;ldltn</w:t>
      </w:r>
      <w:r>
        <w:rPr>
          <w:rFonts w:cs="Preeti" w:ascii="Preeti" w:hAnsi="Preeti"/>
          <w:sz w:val="28"/>
          <w:szCs w:val="28"/>
        </w:rPr>
        <w:t>] k|bfg u/]sf] clgjfo{ c+u|]hL ljifosf] df}lvs k/LIffsf] / P]=lå= sDKo"6/ lj1fgsf] afx\o k|of]ufTds k|fKtfÍ ;d]t k=lg=sf= n] k7fPsf] kmf/fddf r9fO{ lh=lz=c=n] k|dfl0ft u/L P;=Pn=;L= k/LIff ;dfKt ePsf] ldltn] !% lbg leq clgjfo{ ?kdf k=lg=sf=df cfOk'Ug] u/L l56f] ;fwgåf/f k7fpg' kg]{5 . clgjfo{ c+u|]hL  ljifosf] df}lvs k/LIffsf] nflu k|lt k/LIffyL{ ?=$).– / P]=lå= sDKo'6/ lj1fgsf] afx\o k|of]ufTds k/LIffsf] nflu k|lt k/LIffyL{ ?= ^).– yk b:t'/  nfUg]5 .  c+u|]hL tyf sDKo"6/ lj1fg ljifosf  PSh]D6]8 ;d"xsf k/LIffyL{x? ;d]t k|of]ufTds k/LIffdf ;dfj]z x'g'kg]{5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f] ;"rgf o; sfof{nosf] j]e;fO{6  </w:t>
      </w:r>
      <w:r>
        <w:rPr>
          <w:sz w:val="28"/>
          <w:szCs w:val="28"/>
        </w:rPr>
        <w:t>www.soce.gov.np</w:t>
      </w:r>
      <w:r>
        <w:rPr>
          <w:rFonts w:cs="Preeti" w:ascii="Preeti" w:hAnsi="Preeti"/>
          <w:sz w:val="28"/>
          <w:szCs w:val="28"/>
        </w:rPr>
        <w:t xml:space="preserve"> df klg x]g{ ;lsg] / k/LIff ;Fu ;DalGwt kmf/fdx? pQm j]e;fO{6af6 </w:t>
      </w:r>
      <w:r>
        <w:rPr>
          <w:sz w:val="28"/>
          <w:szCs w:val="28"/>
        </w:rPr>
        <w:t>Download</w:t>
      </w:r>
      <w:r>
        <w:rPr>
          <w:rFonts w:cs="Preeti" w:ascii="Preeti" w:hAnsi="Preeti"/>
          <w:sz w:val="28"/>
          <w:szCs w:val="28"/>
        </w:rPr>
        <w:t xml:space="preserve"> ug{ ;d]t ;lsg] 5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right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k/LIff lgoGqs </w:t>
      </w:r>
    </w:p>
    <w:p>
      <w:pPr>
        <w:pStyle w:val="Normal"/>
        <w:jc w:val="right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/LIff lgoGq0f sfof{no</w:t>
      </w:r>
    </w:p>
    <w:p>
      <w:pPr>
        <w:pStyle w:val="Normal"/>
        <w:jc w:val="right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fgf]l7dL, eQmk'/</w:t>
      </w:r>
    </w:p>
    <w:p>
      <w:pPr>
        <w:pStyle w:val="Normal"/>
        <w:jc w:val="right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Preeti" w:ascii="Preeti" w:hAnsi="Preeti"/>
          <w:sz w:val="28"/>
          <w:szCs w:val="28"/>
        </w:rPr>
        <w:t>l</w:t>
      </w:r>
      <w:r>
        <w:rPr>
          <w:rFonts w:cs="Preeti" w:ascii="Preeti" w:hAnsi="Preeti"/>
          <w:b/>
          <w:sz w:val="28"/>
          <w:szCs w:val="28"/>
        </w:rPr>
        <w:t>dlt @)^$.)*.@! df uf]/vfkq b}lgsdf k|sflzt</w:t>
      </w:r>
    </w:p>
    <w:sectPr>
      <w:footerReference w:type="default" r:id="rId4"/>
      <w:type w:val="nextPage"/>
      <w:pgSz w:w="12240" w:h="15840"/>
      <w:pgMar w:left="1296" w:right="1296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Himalb">
    <w:charset w:val="00"/>
    <w:family w:val="auto"/>
    <w:pitch w:val="variable"/>
  </w:font>
  <w:font w:name="Agency FB">
    <w:altName w:val="Trebuchet MS"/>
    <w:charset w:val="00"/>
    <w:family w:val="swiss"/>
    <w:pitch w:val="variable"/>
  </w:font>
  <w:font w:name="FONTASY_ HIMALI_ 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_ HIMALI_ TT" w:hAnsi="FONTASY_ HIMALI_ TT" w:cs="FONTASY_ HIMALI_ TT"/>
                            </w:rPr>
                          </w:pP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_ HIMALI_ TT" w:hAnsi="FONTASY_ HIMALI_ TT" w:cs="FONTASY_ HIMALI_ TT"/>
                      </w:rPr>
                    </w:pPr>
                    <w:r>
                      <w:rPr>
                        <w:rStyle w:val="PageNumber"/>
                        <w:rFonts w:cs="FONTASY_ HIMALI_ TT" w:ascii="FONTASY_ HIMALI_ TT" w:hAnsi="FONTASY_ HIMALI_ TT"/>
                      </w:rPr>
                      <w:fldChar w:fldCharType="begin"/>
                    </w:r>
                    <w:r>
                      <w:rPr>
                        <w:rStyle w:val="PageNumber"/>
                        <w:rFonts w:cs="FONTASY_ HIMALI_ TT" w:ascii="FONTASY_ HIMALI_ TT" w:hAnsi="FONTASY_ HIMALI_ T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_ HIMALI_ TT" w:ascii="FONTASY_ HIMALI_ TT" w:hAnsi="FONTASY_ HIMALI_ TT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_ HIMALI_ TT" w:ascii="FONTASY_ HIMALI_ TT" w:hAnsi="FONTASY_ HIMALI_ TT"/>
                      </w:rPr>
                      <w:t>4</w:t>
                    </w:r>
                    <w:r>
                      <w:rPr>
                        <w:rStyle w:val="PageNumber"/>
                        <w:rFonts w:cs="FONTASY_ HIMALI_ TT" w:ascii="FONTASY_ HIMALI_ TT" w:hAnsi="FONTASY_ HIMALI_ 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2:10:00Z</dcterms:created>
  <dc:creator>OCE(S.L.C)</dc:creator>
  <dc:description/>
  <cp:keywords/>
  <dc:language>en-US</dc:language>
  <cp:lastModifiedBy>Dipak Adhikari</cp:lastModifiedBy>
  <cp:lastPrinted>2007-12-06T15:19:00Z</cp:lastPrinted>
  <dcterms:modified xsi:type="dcterms:W3CDTF">2007-12-10T04:49:00Z</dcterms:modified>
  <cp:revision>63</cp:revision>
  <dc:subject/>
  <dc:title>Dd xfl;n eof] egL dfkg ug]{ Ps ;fwg k/LIff xf] </dc:title>
</cp:coreProperties>
</file>