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eeti" w:hAnsi="Preeti" w:cs="Preeti"/>
        </w:rPr>
      </w:pPr>
      <w:r>
        <w:rPr>
          <w:rFonts w:cs="Preeti" w:ascii="Preeti" w:hAnsi="Preeti"/>
        </w:rPr>
        <w:t>g]kfn ;/sf/</w:t>
      </w:r>
    </w:p>
    <w:p>
      <w:pPr>
        <w:pStyle w:val="Normal"/>
        <w:jc w:val="center"/>
        <w:rPr>
          <w:rFonts w:ascii="Preeti" w:hAnsi="Preeti" w:cs="Preeti"/>
        </w:rPr>
      </w:pPr>
      <w:r>
        <w:rPr>
          <w:rFonts w:cs="Preeti" w:ascii="Preeti" w:hAnsi="Preeti"/>
        </w:rPr>
        <w:t>lzIff dGqfno</w:t>
      </w:r>
    </w:p>
    <w:p>
      <w:pPr>
        <w:pStyle w:val="Normal"/>
        <w:jc w:val="center"/>
        <w:rPr>
          <w:rFonts w:ascii="Preeti" w:hAnsi="Preeti" w:cs="Preeti"/>
        </w:rPr>
      </w:pPr>
      <w:r>
        <w:rPr>
          <w:rFonts w:cs="Preeti" w:ascii="Preeti" w:hAnsi="Preeti"/>
        </w:rPr>
        <w:t>k/LIff lgoGq0f sfof{no ;fgf]l7dL, eQmk'/</w:t>
      </w:r>
    </w:p>
    <w:p>
      <w:pPr>
        <w:pStyle w:val="Normal"/>
        <w:shd w:fill="D9D9D9" w:val="clear"/>
        <w:jc w:val="center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@)&amp;! ;fnsf] P;Pn;L k/LIff -lgoldt tyf PSh]D6]8_ sf] ;dotflnsf ;DaGwL ;"rgf</w:t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  <w:t>@)&amp;! ;fnsf] P;Pn;L k/LIff b]xfo adf]lhdsf] sfo{tflnsf cg';f/ ;~rfng ug]{–u/fpg] lg0f{o ePsf]n] ;DalGwt ;a}sf] hfgsf/Lsf] nflu of] ;"rgf k|sfzg ul/Psf] 5 .</w:t>
      </w:r>
    </w:p>
    <w:p>
      <w:pPr>
        <w:pStyle w:val="Normal"/>
        <w:jc w:val="center"/>
        <w:rPr>
          <w:rFonts w:ascii="Preeti" w:hAnsi="Preeti" w:cs="Preeti"/>
        </w:rPr>
      </w:pPr>
      <w:r>
        <w:rPr>
          <w:rFonts w:cs="Preeti" w:ascii="Preeti" w:hAnsi="Preeti"/>
        </w:rPr>
        <w:t>;do tflnsf</w:t>
      </w:r>
    </w:p>
    <w:p>
      <w:pPr>
        <w:pStyle w:val="Normal"/>
        <w:jc w:val="center"/>
        <w:rPr/>
      </w:pPr>
      <w:r>
        <w:rPr/>
        <w:t>k/LIff ;~rfng ;do M ljxfg *=)) ah] b]lv !!=)) ah];D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52"/>
        <w:gridCol w:w="613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|=;+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dlt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jifo</w:t>
            </w:r>
          </w:p>
        </w:tc>
      </w:tr>
      <w:tr>
        <w:trPr>
          <w:trHeight w:val="34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&amp;! ;fn r}q % ut] ljxLaf/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lgjfo{ c+u|]hL</w:t>
            </w:r>
          </w:p>
        </w:tc>
      </w:tr>
      <w:tr>
        <w:trPr>
          <w:trHeight w:val="2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j]bljBf&gt;dtkm{ M clgjfo{ ;+:s[t efiff / ;flxTo÷clgjfo{ c+u|]hL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&amp;! ;fn r}q ^ ut]] z'qmaf/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lgjfo{ g]kfnL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reeti" w:ascii="Preeti" w:hAnsi="Preeti"/>
              </w:rPr>
              <w:t xml:space="preserve">u}/g]kfnL ljBfyL{x?sf nflu c+u|]hL </w:t>
            </w:r>
            <w:r>
              <w:rPr>
                <w:rFonts w:cs="Times New Roman" w:ascii="Times New Roman" w:hAnsi="Times New Roman"/>
              </w:rPr>
              <w:t>( Elective English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#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&amp;! ;fn r}q * ut] cfOtaf/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lgjfo{ ul0ft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$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&amp;! ;fn r}q ( ut] ;f]daf/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lgjfo{ lj1fg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j]bljBf&gt;dtkm{ M clgjfo{ ;+:s[t Jofs/0f tyf cg'jfb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%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&amp;! ;fn r}q !) ut] d+unaf/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lgjfo{ ;fdflhs cWoog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k|fljlws ljifotkm{ M </w:t>
            </w:r>
            <w:r>
              <w:rPr>
                <w:rFonts w:cs="Times New Roman" w:ascii="Times New Roman" w:hAnsi="Times New Roman"/>
              </w:rPr>
              <w:t>Farm Management and Marketing⁄Engineering Drawing⁄Computer Repair and Maintenance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&amp;! ;fn r}q !! ut] a'waf/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lgjfo{ :jf:Yo,hg;+Vof tyf jftfj/0f lzIff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j]bljBf&gt;dtkm{ M clgjfo{ sd{sf08</w:t>
            </w:r>
          </w:p>
        </w:tc>
      </w:tr>
      <w:tr>
        <w:trPr>
          <w:trHeight w:val="27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+:s[ttkm{ M clgjfo{ ;+:s[t efiff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k|fljlws ljifotkm{ M </w:t>
            </w:r>
            <w:r>
              <w:rPr>
                <w:rFonts w:cs="Times New Roman" w:ascii="Times New Roman" w:hAnsi="Times New Roman"/>
              </w:rPr>
              <w:t>Aquaculture and Fisheries/Electrical Measurement and Instrument/Computer Networks ⁄Engineering Surveying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&amp;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&amp;! ;fn r}q !@ ut] ljxLaf/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]lR5s k|ydkqsf ;a} ljifox?</w:t>
            </w:r>
          </w:p>
        </w:tc>
      </w:tr>
      <w:tr>
        <w:trPr>
          <w:trHeight w:val="30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|fljlws ljifotkm{ M P]lR5s ul0ft</w:t>
            </w:r>
            <w:r>
              <w:rPr>
                <w:rFonts w:cs="Times New Roman" w:ascii="Times New Roman" w:hAnsi="Times New Roman"/>
              </w:rPr>
              <w:t xml:space="preserve"> (Optional Maths)</w:t>
            </w:r>
          </w:p>
        </w:tc>
      </w:tr>
      <w:tr>
        <w:trPr>
          <w:trHeight w:val="30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*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&amp;! ;fn r}q !# ut] z'qmaf/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reeti" w:ascii="Preeti" w:hAnsi="Preeti"/>
              </w:rPr>
              <w:t>P]lR5s l4tLokqsf ;a} ljifox?</w:t>
            </w:r>
          </w:p>
        </w:tc>
      </w:tr>
      <w:tr>
        <w:trPr>
          <w:trHeight w:val="27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k|fljlws ljifotkm{ M </w:t>
            </w:r>
            <w:r>
              <w:rPr>
                <w:rFonts w:cs="Times New Roman" w:ascii="Times New Roman" w:hAnsi="Times New Roman"/>
              </w:rPr>
              <w:t>Vegetable and Medicinal plant Production ⁄Dairy and Dairy Products⁄ Utilization of Electrical Energy⁄ Database management System⁄ Building Construction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(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&amp;! ;fn r}q !$ ut] zlgjf/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reeti" w:ascii="Preeti" w:hAnsi="Preeti"/>
              </w:rPr>
              <w:t xml:space="preserve">k|fljlws ljifotkm{ M </w:t>
            </w:r>
            <w:r>
              <w:rPr>
                <w:rFonts w:cs="Times New Roman" w:ascii="Times New Roman" w:hAnsi="Times New Roman"/>
              </w:rPr>
              <w:t>Crop production ⁄Small Ruminant Production and Management ⁄Electronic device and circuit ⁄Water resources Engineering</w:t>
            </w:r>
            <w:r>
              <w:rPr>
                <w:rFonts w:cs="Preeti" w:ascii="Preeti" w:hAnsi="Preeti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&amp;! ;fn r}q !% ut] cfOtaf/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k|fljlws ljifotkm{ M </w:t>
            </w:r>
            <w:r>
              <w:rPr>
                <w:rFonts w:cs="Times New Roman" w:ascii="Times New Roman" w:hAnsi="Times New Roman"/>
              </w:rPr>
              <w:t>Industrial Entomology and Mushroom ⁄Animal health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⁄Electrical Machine⁄ Microprocessor⁄ Highway Engineering</w:t>
            </w:r>
          </w:p>
        </w:tc>
      </w:tr>
      <w:tr>
        <w:trPr>
          <w:trHeight w:val="8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!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&amp;! ;fn r}q !^ ut] ;f]daf/</w:t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k|fljlws ljifotkm{ M </w:t>
            </w:r>
            <w:r>
              <w:rPr>
                <w:rFonts w:cs="Times New Roman" w:ascii="Times New Roman" w:hAnsi="Times New Roman"/>
              </w:rPr>
              <w:t>Floriculture and Nursery Management ⁄Veterinary Laboratory Techniques⁄ Industrial Installation and Maintenance ⁄Object Oriented Programming ⁄Estimating Costing and Supervision</w:t>
            </w:r>
          </w:p>
        </w:tc>
      </w:tr>
    </w:tbl>
    <w:p>
      <w:pPr>
        <w:pStyle w:val="Normal"/>
        <w:jc w:val="both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jc w:val="both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jc w:val="both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jc w:val="both"/>
        <w:rPr/>
      </w:pPr>
      <w:r>
        <w:rPr>
          <w:rFonts w:cs="Preeti" w:ascii="Preeti" w:hAnsi="Preeti"/>
        </w:rPr>
        <w:t>b|i6Jo</w:t>
      </w:r>
    </w:p>
    <w:p>
      <w:pPr>
        <w:pStyle w:val="Normal"/>
        <w:jc w:val="both"/>
        <w:rPr>
          <w:rFonts w:ascii="Preeti" w:hAnsi="Preeti" w:cs="Preeti"/>
        </w:rPr>
      </w:pPr>
      <w:r>
        <w:rPr>
          <w:rFonts w:cs="Preeti" w:ascii="Preeti" w:hAnsi="Preeti"/>
        </w:rPr>
        <w:t>!= s'g} cfsl:ds ljbf kg{ uPdf klg k/LIff lgoGq0f sfof{nosf] k"j{ ;"rgf ljgf k/LIff :ylut x'g]5}g .</w:t>
      </w:r>
    </w:p>
    <w:p>
      <w:pPr>
        <w:pStyle w:val="Normal"/>
        <w:jc w:val="both"/>
        <w:rPr/>
      </w:pPr>
      <w:r>
        <w:rPr>
          <w:rFonts w:cs="Preeti" w:ascii="Preeti" w:hAnsi="Preeti"/>
        </w:rPr>
        <w:t>@= lgoldt tyf PSh]d6]8 b'a} ;d"xtkm{sf] k/LIff pko'{Qm tflnsf cg';f/ Pp6} ;dodf Ps} lsl;dsf k|Zgx?af6 x'g]5 .</w:t>
      </w:r>
    </w:p>
    <w:p>
      <w:pPr>
        <w:pStyle w:val="Normal"/>
        <w:jc w:val="both"/>
        <w:rPr>
          <w:rFonts w:ascii="Preeti" w:hAnsi="Preeti" w:cs="Preeti"/>
        </w:rPr>
      </w:pPr>
      <w:r>
        <w:rPr>
          <w:rFonts w:cs="Preeti" w:ascii="Preeti" w:hAnsi="Preeti"/>
        </w:rPr>
        <w:t xml:space="preserve">#= clgjfo{ ljifosf k|Zgx? ljsf; If]qut ?kdf km/s–km/s </w:t>
      </w:r>
      <w:r>
        <w:rPr>
          <w:rFonts w:cs="Times New Roman" w:ascii="Times New Roman" w:hAnsi="Times New Roman"/>
        </w:rPr>
        <w:t>( Multiple set)</w:t>
      </w:r>
      <w:r>
        <w:rPr>
          <w:rFonts w:cs="Preeti" w:ascii="Preeti" w:hAnsi="Preeti"/>
        </w:rPr>
        <w:t xml:space="preserve"> x'g]5g\ .</w:t>
      </w:r>
    </w:p>
    <w:p>
      <w:pPr>
        <w:pStyle w:val="Normal"/>
        <w:ind w:left="180" w:hanging="180"/>
        <w:jc w:val="both"/>
        <w:rPr>
          <w:rFonts w:ascii="Preeti" w:hAnsi="Preeti" w:cs="Preeti"/>
        </w:rPr>
      </w:pPr>
      <w:r>
        <w:rPr>
          <w:rFonts w:cs="Preeti" w:ascii="Preeti" w:hAnsi="Preeti"/>
        </w:rPr>
        <w:t>$= k|fljlws ljifotkm{sf k/LIffyL{x?sf] xsdf ;fwf/0ftkm{sf] $ ljifo ljsf; If]qut ?kdf km/s km/s / cGo k|fljlws ljifox?sf] b]ze/ Ps} lsl;dsf k|Zgx? x'g]5g\ .</w:t>
      </w:r>
    </w:p>
    <w:p>
      <w:pPr>
        <w:pStyle w:val="Normal"/>
        <w:jc w:val="both"/>
        <w:rPr/>
      </w:pPr>
      <w:r>
        <w:rPr>
          <w:rFonts w:cs="Preeti" w:ascii="Preeti" w:hAnsi="Preeti"/>
        </w:rPr>
        <w:t>%= k/LIff xndf k|j]z ug{ k|j]zkq clgjfo{ x'g]5 .</w:t>
      </w:r>
    </w:p>
    <w:p>
      <w:pPr>
        <w:pStyle w:val="Normal"/>
        <w:jc w:val="both"/>
        <w:rPr/>
      </w:pPr>
      <w:r>
        <w:rPr>
          <w:rFonts w:cs="Preeti" w:ascii="Preeti" w:hAnsi="Preeti"/>
        </w:rPr>
        <w:t>^= k/LIff s]Gb|x?sf] hfgsf/L ;DalGwt lhNnf lzIff sfof{nox?af6 x'g]5 .</w:t>
      </w:r>
    </w:p>
    <w:p>
      <w:pPr>
        <w:pStyle w:val="Normal"/>
        <w:jc w:val="both"/>
        <w:rPr/>
      </w:pPr>
      <w:r>
        <w:rPr>
          <w:rFonts w:cs="Preeti" w:ascii="Preeti" w:hAnsi="Preeti"/>
        </w:rPr>
        <w:t>&amp;= tf]lsPsf] s]Gb| / tflnsf cg';f/ k/LIffdf ;fd]n gx'g] k/LIffyL{x?nfO{ k/lIffsf] csf]{ Joj:yf ul/g] 5}g .</w:t>
      </w:r>
    </w:p>
    <w:p>
      <w:pPr>
        <w:pStyle w:val="Normal"/>
        <w:jc w:val="both"/>
        <w:rPr/>
      </w:pPr>
      <w:r>
        <w:rPr>
          <w:rFonts w:cs="Preeti" w:ascii="Preeti" w:hAnsi="Preeti"/>
        </w:rPr>
        <w:t>*= k|j]zkqdf plNnlvt l;Daf]n gDa/af6 g} k/LIff lbg'kg]{5 . sf]8 gDa/df k/LIff lbPdf ;f] k/LIff :jtM /b\b x'g]5 .</w:t>
      </w:r>
    </w:p>
    <w:p>
      <w:pPr>
        <w:pStyle w:val="Normal"/>
        <w:jc w:val="both"/>
        <w:rPr/>
      </w:pPr>
      <w:r>
        <w:rPr>
          <w:rFonts w:cs="Preeti" w:ascii="Preeti" w:hAnsi="Preeti"/>
        </w:rPr>
        <w:t>(= lgoldt tyf PSh]d6]8 b'a} ;d"xsf k/LIffyL{x?sf] k/LIff s]Gb| kl/jt{g x'g]5}g .</w:t>
      </w:r>
    </w:p>
    <w:p>
      <w:pPr>
        <w:pStyle w:val="Normal"/>
        <w:jc w:val="both"/>
        <w:rPr>
          <w:rFonts w:ascii="Preeti" w:hAnsi="Preeti" w:cs="Preeti"/>
        </w:rPr>
      </w:pPr>
      <w:r>
        <w:rPr>
          <w:rFonts w:cs="Preeti" w:ascii="Preeti" w:hAnsi="Preeti"/>
        </w:rPr>
        <w:t>!)= d"n tyf yk pQ/k'l:tsfsf] Joj:yf k/LIff lgoGq0f sfof{noaf6 g} ul/g]5 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Preeti" w:ascii="Preeti" w:hAnsi="Preeti"/>
        </w:rPr>
        <w:t>!!= k/LIff ;DaGwL s'g} s'/f :iki6 gePdf k/LIff lgoGq0f sfof{no ;fgf]l7dLsf] kmf]g g+= -^^#)&amp;#(, ^^#)*!(, ^^#))&amp;), ^^#!!$^_ df ;Dks{ ug{ ;lsg]5 . of] ljj/0f k/LIff lgoGq0f sfof{nosf] website:www.soce.gov.np</w:t>
      </w:r>
      <w:r>
        <w:rPr/>
        <w:t xml:space="preserve"> df klg x]g{ ;lsg]5 . cl8of] gf]l6; af]8{ g+=!^!*–)!–^^#!!$^ df 8fon u/L ;'Gg klg ;lsg]5 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43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reeti" w:ascii="Preeti" w:hAnsi="Preeti"/>
              </w:rPr>
              <w:t>k/LIffyL{n] /lhi6«]zg÷cfj]bg kmf/d ebf{ kmf/ddf pNn]v u/]sf] hGdldlt jf gfd y/sf] lxHh] o; sfof{noaf6 pknAw u/fOPsf] sG6«f]n lni6 ;Fu ?h' u/L km/s kfOPdf / pQm km/s k/]sf] ljj/0f ;+zf]wg ug'{kg]{ ePdf ;DalGwt ljBfnon] ;+zf]wg ug'{kg]{ ljj/0f @)&amp;@ ;fn a}zfv d;fGt leqdf o; sfof{nodf cfOk'Ug] u/L k7fpg'x'g cg'/f]w 5 . cGoyf pQm ljj/0f ;+zf]wg ug{ g;lsg] Joxf]/f ;d]t hfgsf/L u/fOG5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</w:tbl>
    <w:p>
      <w:pPr>
        <w:pStyle w:val="Normal"/>
        <w:jc w:val="both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spacing w:before="0" w:after="200"/>
        <w:rPr>
          <w:rFonts w:ascii="Preeti" w:hAnsi="Preeti" w:cs="Preeti"/>
        </w:rPr>
      </w:pPr>
      <w:r>
        <w:rPr>
          <w:rFonts w:cs="Preeti" w:ascii="Preeti" w:hAnsi="Preeti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59:00Z</dcterms:created>
  <dc:creator>OCE</dc:creator>
  <dc:description/>
  <dc:language>en-US</dc:language>
  <cp:lastModifiedBy>ranjeet</cp:lastModifiedBy>
  <dcterms:modified xsi:type="dcterms:W3CDTF">2014-11-21T08:59:00Z</dcterms:modified>
  <cp:revision>2</cp:revision>
  <dc:subject/>
  <dc:title/>
</cp:coreProperties>
</file>